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html xmlns:v="urn:schemas-microsoft-com: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xmlns:o="urn:schemas-microsoft-com:office:off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xmlns:w="urn:schemas-microsoft-com:office: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xmlns:m="http://schemas.microsoft.com/office/2004/12/om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xmlns="http://www.w3.org/TR/REC-html40"&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hea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meta http-equiv="Content-Type" content="text/html; charset=utf-8"/&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meta name="ProgId" content="Word.Docume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meta name="Generator" content="Microsoft Word 12"/&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meta name="Originator" content="Microsoft Word 12"/&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if !mso]&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style type="text/cs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v\:*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o\:*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w\:*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shape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endi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if gte mso 9]&gt;&lt;xm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WordDocume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lt;w:View&gt;Print&lt;/w:View&g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TrackMoves&gt;false&lt;/w:TrackMove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TrackFormatting/&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oNotHyphenateCap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PunctuationKerning/&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rawingGridHorizontalSpacing&gt;9.35 pt&lt;/w:DrawingGridHorizontalSpacing&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rawingGridVerticalSpacing&gt;9.35 pt&lt;/w:DrawingGridVerticalSpacing&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ValidateAgainstSchema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SaveIfXMLInvalid&gt;false&lt;/w:SaveIfXMLInvali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IgnoreMixedContent&gt;false&lt;/w:IgnoreMixedConte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AlwaysShowPlaceholderText&gt;false&lt;/w:AlwaysShowPlaceholderTex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oNotPromoteQ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LidThemeOther&gt;EN-US&lt;/w:LidThemeOthe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LidThemeAsian&gt;X-NONE&lt;/w:LidThemeAsian&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LidThemeComplexScript&gt;X-NONE&lt;/w:LidThemeComplexScrip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Compatibility&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BreakWrappedTable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SnapToGridInCel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WrapTextWithPunc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UseAsianBreakRule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ontGrowAutofi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SplitPgBreakAndParaMark/&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ontVertAlignCellWithS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ontBreakConstrainedForcedTable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ontVertAlignInTxbx/&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Word11KerningPair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CachedColBalanc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Compatibility&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BrowserLevel&gt;MicrosoftInternetExplorer4&lt;/w:BrowserLeve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mathP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mathFont m:val="Cambria Math"/&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brkBin m:val="befor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brkBinSub m:val="&amp;#45;-"/&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smallFrac m:val="of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dispDe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lMargin m:val="0"/&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rMargin m:val="0"/&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defJc m:val="centerGrou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wrapIndent m:val="1440"/&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intLim m:val="subSu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naryLim m:val="undOv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mathPr&gt;&lt;/w:WordDocume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xml&gt;&lt;![endi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style type="text/cs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 Font Defini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font-f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font-family:Verd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panose-1:2 11 6 4 3 5 4 4 2 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font-charset: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generic-font-family:swi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font-pitch:vari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font-signature:536871559 0 0 0 415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 Style Defini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p.MsoNormal, li.MsoNormal, div.MsoNorm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unhide:n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qformat:y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par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argin:0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argin-bottom:.0001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pagination: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font-size:7.5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mso-bidi-font-size:8.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font-family:"Verd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fareast-font-family:"Verd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p.sma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par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argin:0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argin-bottom:.0001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pagination: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font-size:1.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mso-bidi-font-size:1.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font-family:"Verd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fareast-font-family:"Verd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page Section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size: 8.5in 11.0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argin:.5in .5in .5in .5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header-margin:.5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footer-margin:.5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paper-source: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div.Section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page:Section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if gte mso 10]&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 Style Defini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table.MsoNormalT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name:"Table Norm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tstyle-rowband-size: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tstyle-colband-size: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noshow:y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priority:9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qformat:y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par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padding-alt:0in 5.4pt 0in 5.4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para-margin:0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para-margin-bottom:.0001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pagination: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font-size:10.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font-family:"Times New Roman","seri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endif]--&gt;&lt;!--[if gte mso 9]&gt;&lt;xm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o:shapedefaults v:ext="edit" spidmax="1032"&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o:colormenu v:ext="edit" strokecolor="non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o:shapedefaults&gt;&lt;/xml&gt;&lt;![endif]--&gt;&lt;!--[if gte mso 9]&gt;&lt;xm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o:shapelayout v:ext="edi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o:idmap v:ext="edit" data="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o:shapelayout&gt;&lt;/xml&gt;&lt;![endi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title&gt;Atlas - The Mask&lt;/tit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harset "UTF-8";bod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 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in-wrapp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top: 22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height: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deOnPri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Wrapp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Butt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TitleBar .UI_Field_Switc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mment-vu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intCont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intOnlyCont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blo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Header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1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6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HeaderContainer td.LogoCel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8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ke_content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height: 100%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t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 0 15px 15px 1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tent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lo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Removes overflow: hidden and display:inline-block to enable print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rap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overflow: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blo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Browse_View_Map .Wrap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overflow: hidd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Hide Buttons and Icons on pri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AtlasButt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Header .DrilldownIndicato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Hide most of the breadcrumbs, except for the title which has PrintOnlyCont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readcrumbs u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readcrumbs li.BreadcrumbTit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list-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itleContainer.bor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 none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x-shadow: none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ICP: allow printing Atlas_Develop_UnitMap_Default. Make it look like browse-mod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de moving pieces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ggleedi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gglewidge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 1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ways show expanded row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ai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9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 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lapsedRow .collapsedCatego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lapsedRowInSection .collapsedCategor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d[width="5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0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Force print-friendly borders on plan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t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 .toggleedi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EditBarView #UnitSelectorTrigger:ho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EditBarView .Popover.Active #UnitSelectorTrigg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 #UnitEditBarView #UnitSelectorTrigg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gt; table &gt; tbody &gt; t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gt; table &gt; t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 1px solid #c3c3c3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d.MappingCategoryCel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 1px solid #c3c3c3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 1px solid #c3c3c3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d.MappingCategoryCell:last-chil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 none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tachmentIc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eft: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td .curriculum &gt; div:not(.WidgetDisplayWrap) table:not(.StandardsDisplay):not(.displayTable) tr &g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td .curriculum &gt; table:not(.StandardsDisplay):not(.displayTable) tr &g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rriculum &gt; div:not(.WidgetDisplayWrap) table:not(.StandardsDisplay):not(.displayTable) tr &g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rriculum &gt; table:not(.StandardsDisplay):not(.displayTable) tr &gt;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 1px solid #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 xml:space="preserve">Some ICP View/Edit elements require specific selectors for hiding effective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 xml:space="preserve">Before adding selectors to this block, see if .HideOnPrint can handle hiding on its ow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UnitStandardAssessmentContainer .HeaderForCollaps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UnitStandardAssessmentContainer .HeaderForExpand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Atlas_Develop_StandardsAlignment_View_Objectives a.ShowDetai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andle.HideOnPri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EditBarView h1:hover #UnitSelectorAr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EditBarView .Popover.Active #UnitSelectorAr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 #UnitSelectorArrow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adminDisplayTableAction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draggabl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deleteStanda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tachmentsDelegate .PopoverTrigg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visibility: hidd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bug #18400 make sure assessment details are hidden when print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tandardAssessmentContainer .AssessmentStandardsSummary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tandardAssessmentContainer .AssessmentNoStandardsAssessedMessag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remove text-decoration from planner anchor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tegoryLabel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tachmentLink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pTeachersDisplay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nkToCalend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Make the teachers display more print-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pTeachersDispla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 0 8px 8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AT-4274: we need to override these rules for viewonlytemplate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ViewOnlyTemplate .Popo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ViewOnlyTemplate .AddNewUnitStateStanda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ViewOnlyTemplate .EditWidgetBt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ViewOnlyTemplate .AtlasButt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ViewOnlyTemplate .DeleteStateStandardButt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ViewOnlyTemplate .DeleteStateStandardStatusButt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ViewOnlyTemplate .StandardsNoResultsCont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AT-4282 collapse padding of SSL and make it look like a list-item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StateStandardRow .FlagC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list-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StateStandardRow &gt; t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avoid overflowing table content on pri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Develop_UnitMap_View_Default #UnitMap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Unit Calend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 tr.UnitRow t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 0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 0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Develop_View_UnitCalendar .unitb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Calendar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osition: relat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intMarkerDiv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osition: absolu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1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z-index: 2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 tr td.printmark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 tr td.printmarker im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height: 1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GImage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osition: relat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ockedArrowIcon, .LargeLockedArrowIc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 #00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shadow: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 1px solid #00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Curriculum Ma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howDetails.Action_CollapseExpan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Browse_View_Ma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 -2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Browse_View_Map .displayTable &gt; thead &gt; tr &gt; t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init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sizable.AdjustedWidth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le-layout: fix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ord-wrap: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Browse_View_Map .Wrap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1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PrintOnlyConten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15px + 6px from the subHeaderContainer's margin-left SA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 21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 DISPL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tusContainer .Name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osition: relat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tusContainer .PrintB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height: 25px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10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tusContainer .NameContainer spa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eft: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osition: absolu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op: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 OVERVIEW REPOR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Analyze_Standards_Profiling_DrillDown_View_Overview table thea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table-row-grou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dy, htm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ackground-color: #FFFFF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3333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3333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link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1A73E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HeaderCont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idth: 1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HeaderContent t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HeaderContent im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x-height: 54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x-width: 72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Back, #reportClos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idth: 10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vertical-align: t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1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bottom: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t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vertical-align: t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collapse: collap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display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width: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Tit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SubTit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t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py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loat: 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10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10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top: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pp-footer .logo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12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ddRow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ackground-color: #F9F9F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earch Report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 none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Table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Table t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 none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archresultitem .cla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top: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10px 5px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archresultitem .Attachment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4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tachments a img.LinkWithIc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splay: blo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HI 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normal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tyle: 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0066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splay: inline-blo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 1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Formatting Standards Display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idth: 1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View_Standards .StandardsDisplay &gt; di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Form .StandardsDisplay t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5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vertical-align: t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ContentAreaContainer di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BenchmarkLevelContainer di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ContentSubAreaContainer div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3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3333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StateStandardContainer div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10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ContentAreaContainer div.ContentAre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BenchmarkLevelContainer div.BenchmarkLev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bottom: 1px solid #3333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ContentSubAreaContainer div.ContentSubAre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1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StateStandardLevelContainer div.StateStandardLeve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1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StateStandardContainer div.StateStandar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1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LargeLockedArrowIc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ockedArrowIc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StateStandardRow .HeaderForExpanded .FlagC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ShowDetail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AssessmentProficiencyLevel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tyle: 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NoResultsCont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15px 3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AggregateCoun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escripti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3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66666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9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AggregateCounts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escription 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Browse Course Descriptions Repor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rderedDiv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radius: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10px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ackground-color: #F9F9F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ctionDivi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bottom: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0 0 1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temLastUpdate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Unit Plan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Attribute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splay: inline-blo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bottom: 10px solid #66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0 1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5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Attributes .AttributionWrapper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tegoryName .CategoryLabe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10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50505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urseAssessmentOpportunityList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viousNextYearLink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mai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stomUnitTemplateCel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bottom: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main div.curriculum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0 8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titlesForM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pTeachersDispla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5px 15px 1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toggleedito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0 2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0 2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 .Text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maptitle .UnitSection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8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 'roboto_slablight',"Times New Roman","Bitstream Charter",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ectionContainer 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curriculum map view, unit map view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displayTableHea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curriculu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idgetDispl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idgetDisplay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curriculum 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main .CategoryNam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rriculum 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 0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 0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tandardAssessmentContainer 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choolValueOpportunityDescription 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0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choolValueOpportunit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tandardAssessment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Browse_View_Map .UnitNam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1A73E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Browse_View_Map .UnitDurati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tyle: 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rriculum .UnitStandardAssessment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hea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body&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div class="Section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div id="MainWrapper"&gt;&lt;div id="reportHeader"&gt;&lt;table id="reportHeaderContent"&gt;&lt;tbody&gt;&lt;tr&gt;&lt;td id="reportBack"&gt;&lt;a href="https://thelincolnschool.rubiconatlas.orgjavascript:window.open(&amp;quot;&amp;quot;,&amp;quot;_parent&amp;quot;);window.close();" id="reportBackLink"&gt;&lt;img alt="" height="54" src="https://thelincolnschool.rubiconatlas.org/images/school_logo_small.png" width="72" /&gt;&lt;/a&gt;&lt;/td&gt;&lt;td id="reportHeaderContainer"&gt;&lt;div id="reportTitle"&gt;&lt;span&gt;Unit Planner: The Mask&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t 2&lt;/span&gt;&lt;/div&gt;&lt;div class="" id="ReportSubTitle"&gt;&lt;/div&gt;&lt;div id="ReportDate"&gt;Tuesday, October 5, 2021, 10:46AM&lt;/div&gt;&lt;/td&gt;&lt;td id="reportClose"&gt;&lt;/td&gt;&lt;/tr&gt;&lt;/tbody&gt;&lt;/table&gt;&lt;/div&gt;&lt;div class="HideOnPrint" id="UINotificationContainer"&gt;&lt;div id="UINotification" style="display: none;"&gt;&lt;/div&gt;&lt;/div&gt;&lt;div class="View" id="Atlas_Develop_UnitMap_View_Default"&gt;&lt;span id="ActivitySummaryDelegate_1000"&gt;&lt;/span&gt;&lt;div id="UI_ScreenshotDelegate_1000"&gt;&lt;/div&gt;&lt;div id="UI_ShareDelegate_1001"&gt;&lt;/div&gt;&lt;div class="View" id="UnitEditBarView"&gt;&lt;table width="100%"&gt;&lt;tbody&gt;&lt;tr&gt;&lt;td height="0"&gt;&lt;div style="display: none;"&gt;&lt;/div&gt;&lt;div class="BrowseTitleBar"&gt;&lt;span class="SubtitlesForMap"&gt;&lt;span class="AttributionWrapper"&gt;&lt;span class="AttributeTag"&gt;Year Long Context&lt;/span&gt;&lt;span class="BreadcrumbSeparator"&gt;  /  &lt;/span&gt;&lt;span class="AttributeTag"&gt;2021-2022&lt;/span&gt;&lt;span class="BreadcrumbSeparator"&gt;  /  &lt;/span&gt;&lt;span class="AttributeTag"&gt;Grade 2&lt;/span&gt;&lt;span class="BreadcrumbSeparator"&gt;  /  &lt;/span&gt;&lt;span class="AttributeTag"&gt;Art &amp; Music&lt;/span&gt;&lt;span class="BreadcrumbSeparator"&gt;  /  &lt;/span&gt;&lt;span class="AttributeTag"&gt;Art 2&lt;span id="MapTypeMarker_4"&gt; (YLC)&lt;/span&gt;&lt;/span&gt;&lt;span class="BreadcrumbSeparator"&gt;  /  &lt;/span&gt;&lt;span class="AttributeTag UnitTimePeriodFromTo"&gt;Week 15&lt;/span&gt;&lt;/span&gt;&lt;/span&gt;&lt;/div&gt;&lt;/td&gt;&lt;td id="UpdatedOnCell"&gt;&lt;div class="View HideOnPrint" id="Atlas_UI_View_LastUpdated" yearid="2022"&gt;&lt;/div&gt;&lt;/td&gt;&lt;/tr&gt;&lt;/tbody&gt;&lt;/table&gt;&lt;div&gt;The Mask&lt;/div&gt;&lt;/div&gt;&lt;div class="View AtlasWrapping" id="DevelopTabsView"&gt;&lt;div class="tabsUI" id="DevelopTabs"&gt;&lt;ul&gt;&lt;li class="selected"&gt;&lt;a class="tabLink BackLinkFlagged" href="https://thelincolnschool.rubiconatlas.orgjavascript:;"&gt;Unit Planner&lt;/a&gt;&lt;/li&gt;&lt;li&gt;&lt;a class="tabLink BackLinkFlagged" href="https://thelincolnschool.rubiconatlas.org/Atlas/Develop/LessonPlanner/View/Default?UnitID=1029&amp;amp;TeacherID=&amp;amp;CurriculumMapID=163&amp;amp;" id="TabToLessonPlanner"&gt;Lesson Planner&lt;/a&gt;&lt;/li&gt;&lt;/ul&gt;&lt;/div&gt;&lt;/div&gt;&lt;div id="UnitMapContainer"&gt;&lt;table border="1" class="main" width="100%"&gt;&lt;tbody&gt;&lt;tr class="SectionRow"&gt;&lt;td class="editmaptitle" colspan="6" style="background-color:#e6e6e6;"&gt;&lt;div class="UnitSectionContainer"&gt;&lt;p&gt;Stage 1: Desired Results&lt;/p&gt;&lt;/div&gt;&lt;/td&gt;&lt;/tr&gt;&lt;tr&gt;&lt;td class="CustomUnitTemplateCell MappingCategoryCell_SB MappingCategoryCell" colspan="6" valign="top" width="100%"&gt;&lt;table class="CurriculumTable Category_9"&gt;&lt;tbody&gt;&lt;tr class="CurriculumHeaderRow"&gt;&lt;td class="CategoryName"&gt;&lt;span class="CategoryLabel"&gt;Standards / Benchmarks&lt;/span&gt;&lt;/td&gt;&lt;/tr&gt;&lt;/tbody&gt;&lt;/table&gt;        &lt;div class="curriculum"&gt;&lt;div class="View" id="Atlas_View_Standards"&gt;&lt;table class="StandardsDisplay"&gt;&lt;tbody&gt;&lt;tr class="ContentAreaRow" id="ContentArea_2000000006"&gt;&lt;th colspan="1"&gt;&lt;div class="ContentArea"&gt;DAIS: Visual Arts&lt;/div&gt;&lt;/th&gt;&lt;/tr&gt;&lt;tr class="BenchmarkLevelRow" id="BenchmarkLevel_2000000018"&gt;&lt;th colspan="1"&gt;&lt;div class="BenchmarkLevel"&gt;Grades K-2&lt;/div&gt;&lt;/th&gt;&lt;/tr&gt;&lt;tr class="ContentSubAreaRow" id="ContentSubArea_2000000026"&gt;&lt;th colspan="1"&gt;&lt;div class="ContentSubArea"&gt;1.</w:t>
        <w:tab/>
        <w:t>Creating, Performing and Participating in the Arts&lt;/div&gt;&lt;/th&gt;&lt;/tr&gt;&lt;tr class="StateStandardLevelRow" id="StateStandardLevelRow_2000000352"&gt;&lt;td colspan="1"&gt;&lt;div id="StateStandardLevel_2000000352"&gt;&lt;div class="UI_DivCollapsible Collapsed" id="divOuter_SSL_2000000352_1_1421392561"&gt;&lt;div class="UI_Div_Collapsible_Headers"&gt;&lt;div class="HeaderForCollapsed" id="divOuter_SSL_2000000352_1_1421392561_hfc"&gt;&lt;div&gt;1.1. Students will make works of art that explore different kinds of subject matter, topics, themes, and metaphors.&lt;/div&gt;&lt;a class="ShowDetails Action_CollapseExpand" href="javascript://" onclick="return false;"&gt;&lt;img alt="" class="ICON IMAGE_CARET_DOWN_DARKER_SMALL" height="18" src="https://daischina.rubiconatlas.org/common_images/icons/caret-down-darker-small.png?v=Atlas8.1.0.98" width="18" /&gt;Show details&lt;/a&gt;&lt;/div&gt;&lt;div class="HeaderForExpanded" id="divOuter_SSL_2000000352_1_1421392561_hfe" style="display: none"&gt;&lt;div&gt;1.1. Students will make works of art that explore different kinds of subject matter, topics, themes, and metaphors.&lt;/div&gt;&lt;a class="ShowDetails Action_CollapseExpand" href="javascript://" onclick="return false;"&gt;&lt;img alt="" class="ICON IMAGE_CARET_UP_DARKER_SMALL" height="18" src="https://daischina.rubiconatlas.org/common_images/icons/caret-up-darker-small.png?v=Atlas8.1.0.98" width="18" /&gt;Hide details&lt;/a&gt;&lt;/div&gt;&lt;/div&gt;&lt;div class="InnerDiv" id="divInnerdivOuter_SSL_2000000352_1_1421392561" style="display: none"&gt;&lt;div class="StandardsDescription"&gt;Students will actively engage in the processes that constitute creation and performance in the arts (dance, music, theatre, and visual arts) and participate in various roles in the arts.&lt;/div&gt;&lt;/div&gt;&lt;/div&gt;&lt;/div&gt;&lt;/td&gt;&lt;/tr&gt;&lt;tr class="StateStandardRow" id="StateStandardRow_2000001006"&gt;&lt;td&gt;&lt;div id="StateStandard_2000001006"&gt;&lt;div&gt;&lt;span class="FlagCss"&gt;1.1.1. develop their own ideas and images through the exploration and creation of art works based on themes, symbols, and events &lt;/span&gt;&lt;/div&gt;&lt;/div&gt;&lt;/td&gt;&lt;/tr&gt;&lt;tr class="StateStandardRow" id="StateStandardRow_2000001007"&gt;&lt;td&gt;&lt;div id="StateStandard_2000001007"&gt;&lt;div&gt;&lt;span class="FlagCss"&gt;1.1.2. know and use a variety of sources for developing and conveying ideas, images, themes, symbols, and events in their creation of art &lt;/span&gt;&lt;/div&gt;&lt;/div&gt;&lt;/td&gt;&lt;/tr&gt;&lt;tr class="StateStandardLevelRow" id="StateStandardLevelRow_2000000353"&gt;&lt;td colspan="1"&gt;&lt;div id="StateStandardLevel_2000000353"&gt;&lt;div&gt;1.2. Students will understand and use sensory elements, organizational principles, and expressive images to communicate their own ideas in works of art. &lt;/div&gt;&lt;/div&gt;&lt;/td&gt;&lt;/tr&gt;&lt;tr class="StateStandardRow" id="StateStandardRow_2000001008"&gt;&lt;td&gt;&lt;div id="StateStandard_2000001008"&gt;&lt;div&gt;&lt;span class="FlagCss"&gt;1.2.1. understand and use the elements and principles of art (line, color, texture, shape) in order to communicate their ideas &lt;/span&gt;&lt;/div&gt;&lt;/div&gt;&lt;/td&gt;&lt;/tr&gt;&lt;tr class="StateStandardLevelRow" id="StateStandardLevelRow_2000000354"&gt;&lt;td colspan="1"&gt;&lt;div id="StateStandardLevel_2000000354"&gt;&lt;div&gt;1.3. Students will use a variety of art materials, processes, mediums, and techniques, and use appropriate technologies for creating and exhibiting visual art works.&lt;/div&gt;&lt;/div&gt;&lt;/td&gt;&lt;/tr&gt;&lt;tr class="StateStandardRow" id="StateStandardRow_2000001010"&gt;&lt;td&gt;&lt;div id="StateStandard_2000001010"&gt;&lt;div&gt;&lt;span class="FlagCss"&gt;1.3.2. reveal through their own art work understanding of how art mediums and techniques influence their creative decisions &lt;/span&gt;&lt;/div&gt;&lt;/div&gt;&lt;/td&gt;&lt;/tr&gt;&lt;/tbody&gt;&lt;/table&gt;&lt;/div&gt;&lt;/div&gt;&lt;div class="CurriculumStatus HideOnPrint" id="CurriculumStatus_9"&gt;&lt;/div&gt;&lt;/td&gt;&lt;/tr&gt;&lt;tr&gt;&lt;td class="CustomUnitTemplateCell MappingCategoryCell_EU MappingCategoryCell" colspan="3" valign="top" width="50%"&gt;&lt;table class="CurriculumTable Category_12"&gt;&lt;tbody&gt;&lt;tr class="CurriculumHeaderRow"&gt;&lt;td class="CategoryName"&gt;&lt;span class="CategoryLabel"&gt;Enduring Understandings&lt;/span&gt;&lt;/td&gt;&lt;/tr&gt;&lt;/tbody&gt;&lt;/table&gt;        &lt;div class="CustomTemplateExtraText"&gt;Students will understand that...&lt;/div&gt;&lt;div class="curriculum"&gt;&lt;p&gt;&lt;span style="color:rgb(0,0,0);"&gt;- A &lt;/span&gt;&lt;strong&gt;&lt;span style="color:rgb(0,0,0);"&gt;mask&lt;/span&gt;&lt;/strong&gt;&lt;span style="color:rgb(0,0,0);"&gt; is an object normally worn on the &lt;/span&gt;face&lt;span style="color:rgb(0,0,0);"&gt;, typically for protection, &lt;/span&gt;disguise&lt;span style="color:rgb(0,0,0);"&gt;, &lt;/span&gt;performance&lt;span style="color:rgb(0,0,0);"&gt; or &lt;/span&gt;entertainment&lt;span style="color:rgb(0,0,0);"&gt;. Masks have been used since antiquity for both &lt;/span&gt;ceremonial&lt;span style="color:rgb(0,0,0);"&gt; and &lt;/span&gt;practical&lt;span style="color:rgb(0,0,0);"&gt; purposes. &lt;/span&gt;&lt;/p&gt;&lt;p&gt;&lt;span style="color:rgb(0,0,0);"&gt;- Modern artist found inspiration in masks from different cultures and times, they were amazed by the way ancient people used materials or did designs and symbols as decorations.&lt;/span&gt;&lt;/p&gt;&lt;p&gt;&lt;span style="color:#000000;"&gt;- Mask is a resource used by the people to express feelings and to assume a different personality. &lt;/span&gt;&lt;/p&gt;&lt;p&gt;&lt;span style="color:rgb(0,0,0);"&gt;- The use of different materials ans designs can affect the meaning or purpose of the mask and always is defined by the context and culture.&lt;/span&gt;&lt;/p&gt;&lt;p&gt;&lt;span style="color:rgb(0,0,0);"&gt;- Patterns are a&lt;/span&gt; series of repeated elements which used as decoration affect the art work adding meaning to the Art work.&lt;/p&gt;&lt;p&gt;- The use of lines, color, texture and shape reinforce the idea that must be addressed through the piece of Art.&lt;/p&gt;&lt;p&gt;&amp;nbsp;&lt;/p&gt;&lt;/div&gt;&lt;div class="CurriculumStatus HideOnPrint" id="CurriculumStatus_12"&gt;&lt;/div&gt;&lt;/td&gt;&lt;td class="CustomUnitTemplateCell MappingCategoryCell_EQ MappingCategoryCell" colspan="3" valign="top" width="50%"&gt;&lt;table class="CurriculumTable Category_2"&gt;&lt;tbody&gt;&lt;tr class="CurriculumHeaderRow"&gt;&lt;td class="CategoryName"&gt;&lt;span class="CategoryLabel"&gt;Essential Questions&lt;/span&gt;&lt;/td&gt;&lt;/tr&gt;&lt;/tbody&gt;&lt;/table&gt;        &lt;div class="CustomTemplateExtraText"&gt;What provocative questions will foster inquiry, understanding, and transfer of learning?&lt;/div&gt;&lt;div class="curriculum"&gt;&lt;p&gt;What is a mask?&lt;/p&gt;&lt;p&gt;Why modern artist were impressed by the ancient and tribal masks from different cultures?&lt;/p&gt;&lt;p&gt;What kind of materials and techniques could be used when making a mask?&lt;/p&gt;&lt;p&gt;What could be the purpose of a mask?&lt;/p&gt;&lt;p&gt;How designs ans patterns affect the meaning of a mask?&lt;/p&gt;&lt;p&gt;In what ways differ masks in different ancient or tribal cultures when using materials?&lt;/p&gt;&lt;p&gt;What feelings could be expressed through a mask?&lt;/p&gt;&lt;p&gt;How is used the mask in our-days?&lt;/p&gt;&lt;p&gt;What could be the purpose of the mask?&lt;/p&gt;&lt;p&gt;How can we use our hands when designing our mask?&lt;/p&gt;&lt;p&gt;Why the mask is also a piece of Art??&lt;/p&gt;&lt;p&gt;Which techniques could be used when developing a mask?&lt;/p&gt;&lt;p&gt;&lt;span style="line-height:1.385;"&gt;What is a pattern?&lt;/span&gt;&lt;/p&gt;&lt;p&gt;How can we use geometrical shapes when developing a pattern?&lt;/p&gt;&lt;p&gt;Why patterns are important in Art?&lt;/p&gt;&lt;p&gt;&amp;nbsp;&lt;/p&gt;&lt;p&gt;&amp;nbsp;&lt;/p&gt;&lt;p&gt;&amp;nbsp;&lt;/p&gt;&lt;/div&gt;&lt;div class="CurriculumStatus HideOnPrint" id="CurriculumStatus_2"&gt;&lt;/div&gt;&lt;/td&gt;&lt;/tr&gt;&lt;tr&gt;&lt;td class="CustomUnitTemplateCell MappingCategoryCell_C MappingCategoryCell" colspan="3" valign="top" width="50%"&gt;&lt;table class="CurriculumTable Category_3"&gt;&lt;tbody&gt;&lt;tr class="CurriculumHeaderRow"&gt;&lt;td class="CategoryName"&gt;&lt;span class="CategoryLabel"&gt;Knowledge&lt;/span&gt;&lt;/td&gt;&lt;/tr&gt;&lt;/tbody&gt;&lt;/table&gt;        &lt;div class="CustomTemplateExtraText"&gt;Students will KNOW... (Nouns)&lt;/div&gt;&lt;div class="curriculum"&gt;&lt;p&gt;&amp;nbsp;&lt;/p&gt;&lt;p&gt;I KNOW what a mask is.&lt;/p&gt;&lt;p&gt;I KNOW why different materials were used for different ancient cultures when making masks.&lt;/p&gt;&lt;p&gt;I KNOW the purpose of the mask in different ancient cultures.&lt;/p&gt;&lt;p&gt;I KNOW how to use different materials when developing my mask.&lt;/p&gt;&lt;p&gt;I KNOW how modern artist were influenced by ancient masks.&lt;/p&gt;&lt;p&gt;I KNOW that hands could be used as artistic resource when developing the Art work.&lt;/p&gt;&lt;p&gt;I KNOW that geometrical shapes are used to shape a piece of Art.&lt;/p&gt;&lt;p&gt;I KNOW what a pattern is.&lt;/p&gt;&lt;p&gt;I KNOW about the benefits when using mixed media in the project.&lt;/p&gt;&lt;p&gt;I KNOW about the technique of painting applied in my project.&lt;/p&gt;&lt;p&gt;&amp;nbsp;&lt;/p&gt;&lt;/div&gt;&lt;div class="CurriculumStatus HideOnPrint" id="CurriculumStatus_3"&gt;&lt;/div&gt;&lt;/td&gt;&lt;td class="CustomUnitTemplateCell MappingCategoryCell_S MappingCategoryCell" colspan="3" valign="top" width="50%"&gt;&lt;table class="CurriculumTable Category_4"&gt;&lt;tbody&gt;&lt;tr class="CurriculumHeaderRow"&gt;&lt;td class="CategoryName"&gt;&lt;span class="CategoryLabel"&gt;Skills&lt;/span&gt;&lt;/td&gt;&lt;/tr&gt;&lt;/tbody&gt;&lt;/table&gt;        &lt;div class="CustomTemplateExtraText"&gt;Students will be able to... (Verbs)&lt;/div&gt;&lt;div class="curriculum"&gt;&lt;p&gt;I CAN describe materials and elements present in mask from different cultures.&lt;/p&gt;&lt;p&gt;I CAN identify how modern artist were inspired by ancient and traditional masks.&lt;/p&gt;&lt;p&gt;I CAN use different materials, paint and recycled, when developing my project.&lt;/p&gt;&lt;p&gt;I CAN design new patterns based on geometrical and organic figures.&lt;/p&gt;&lt;p&gt;I CAN identify the way ancient people used the masks.&lt;/p&gt;&lt;p&gt;I CAN interpret and use elements and designs from different cultures in my project.&lt;/p&gt;&lt;p&gt;I CAN use accurately materials and tools when developing my mask.&lt;/p&gt;&lt;p&gt;I CAN evaluate the different art project showed by my partners in the class.&lt;/p&gt;&lt;p&gt;I CAN give proposals that will help the class to improve the project.&lt;/p&gt;&lt;p&gt;I CAN describe the meaning of my own mask.&lt;/p&gt;&lt;p&gt;I CAN combine different colors when painting my mask.&lt;/p&gt;&lt;p&gt;I CAN trace the designs in my mask using black markers.&lt;/p&gt;&lt;p&gt;I CAN arrange the different parts of my mask when developing the project.&lt;/p&gt;&lt;/div&gt;&lt;div class="CurriculumStatus HideOnPrint" id="CurriculumStatus_4"&gt;&lt;/div&gt;&lt;/td&gt;&lt;/tr&gt;&lt;tr class="SectionRow"&gt;&lt;td class="editmaptitle" colspan="6" style="background-color:#e6e6e6;"&gt;&lt;div class="UnitSectionContainer"&gt;&lt;p&gt;Stage 2: Assessment Evidence&lt;/p&gt;&lt;/div&gt;&lt;/td&gt;&lt;/tr&gt;&lt;tr&gt;&lt;td class="CustomUnitTemplateCell MappingCategoryCell_A MappingCategoryCell" colspan="2" valign="top" width="33%"&gt;&lt;table class="CurriculumTable Category_5"&gt;&lt;tbody&gt;&lt;tr class="CurriculumHeaderRow"&gt;&lt;td class="CategoryName"&gt;&lt;span class="CategoryLabel"&gt;Assessments&lt;/span&gt;&lt;/td&gt;&lt;/tr&gt;&lt;/tbody&gt;&lt;/table&gt;        &lt;div class="curriculum"&gt;&lt;div class="FrontLoadedStandardAssessments"&gt;&lt;div class="UnitStandardAssessmentContainer"&gt;&lt;div class="UnitStandardAssessmentHeader"&gt;&lt;div class="CourseAssessmentOppNameContainer"&gt;Building the MASKS&lt;/div&gt;&lt;div&gt;&lt;span class="StandardAssessmentType" id="StandardAssessmentType_8"&gt;Summative&lt;/span&gt;: &lt;span class="StandardAssessmentOpportunity" id="StandardAssessmentOpportunity_33"&gt;Project&lt;/span&gt;&lt;/div&gt;&lt;/div&gt;&lt;div class="UnitStandardAssessmentDescription"&gt;&lt;p&gt;Students create and imaginary mask based on their own ideas and inspired on real masks reviewed in class.&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gt;&amp;nbsp;&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gt;Students develop different patterns based on geometric shapes and apply color, pure or blended, on the designs in the project.&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gt;&amp;nbsp;&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gt;Students apply drawing , painting and collage in the project , using different resources.&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gt;&amp;nbsp;&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gt;Students apply effectively different techniques in the project: painting and collage.&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gt;&amp;nbsp;&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gt;&amp;nbsp;&lt;/p&gt;&lt;/div&gt;&lt;/div&gt;&lt;/div&gt;&lt;div class="Attachments"&gt;&lt;a href="https://thelincolnschool.rubiconatlas.org/Atlas/View/File?FileID=71CD7EBA-B7DE-48CC-AACB-26EB85B5341E&amp;amp;YearID=2022&amp;amp;" target="_blank"&gt;&lt;i class="fa fa-paperclip fa-fw LinkWithIcon"&gt;&lt;/i&gt;&lt;span class="LinkName"&gt;Visual Arts Proficiency scales G2.docx&lt;/span&gt;&lt;/a&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a href="https://thelincolnschool.rubiconatlas.org/Atlas/View/File?FileID=700FEC2D-C48B-4C6A-B833-6214E6AAD3B7&amp;amp;YearID=2022&amp;amp;" target="_blank"&gt;&lt;i class="fa fa-paperclip fa-fw LinkWithIcon"&gt;&lt;/i&gt;&lt;span class="LinkName"&gt;Assessment to Masks&lt;/span&gt;&lt;/a&gt;&lt;/div&gt;&lt;/div&gt;&lt;div class="CurriculumStatus HideOnPrint" id="CurriculumStatus_5"&gt;&lt;/div&gt;&lt;/td&gt;&lt;td class="CustomUnitTemplateCell MappingCategoryCell_PS MappingCategoryCell" colspan="2" valign="top" width="33%"&gt;&lt;table class="CurriculumTable Category_17"&gt;&lt;tbody&gt;&lt;tr class="CurriculumHeaderRow"&gt;&lt;td class="CategoryName"&gt;&lt;span class="CategoryLabel"&gt;Proficiency Scales&lt;/span&gt;&lt;/td&gt;&lt;/tr&gt;&lt;/tbody&gt;&lt;/table&gt;        &lt;div class="curriculum"&gt;&amp;nbsp;&lt;/div&gt;&lt;div class="CurriculumStatus HideOnPrint" id="CurriculumStatus_17"&gt;&lt;/div&gt;&lt;/td&gt;&lt;td class="CustomUnitTemplateCell MappingCategoryCell_OE MappingCategoryCell" colspan="2" valign="top" width="33%"&gt;&lt;table class="CurriculumTable Category_18"&gt;&lt;tbody&gt;&lt;tr class="CurriculumHeaderRow"&gt;&lt;td class="CategoryName"&gt;&lt;span class="CategoryLabel"&gt;Other Evidence&lt;/span&gt;&lt;/td&gt;&lt;/tr&gt;&lt;/tbody&gt;&lt;/table&gt;        &lt;div class="curriculum"&gt;&amp;nbsp;&lt;/div&gt;&lt;div class="CurriculumStatus HideOnPrint" id="CurriculumStatus_18"&gt;&lt;/div&gt;&lt;/td&gt;&lt;/tr&gt;&lt;tr class="SectionRow"&gt;&lt;td class="editmaptitle" colspan="6" style="background-color:#e6e6e6;"&gt;&lt;div class="UnitSectionContainer"&gt;&lt;p&gt;Stage 3: Learning Plan&lt;/p&gt;&lt;/div&gt;&lt;/td&gt;&lt;/tr&gt;&lt;tr&gt;&lt;td class="CustomUnitTemplateCell MappingCategoryCell_LA MappingCategoryCell" colspan="3" valign="top" width="50%"&gt;&lt;table class="CurriculumTable Category_8"&gt;&lt;tbody&gt;&lt;tr class="CurriculumHeaderRow"&gt;&lt;td class="CategoryName"&gt;&lt;span class="CategoryLabel"&gt;Instructional Plan&lt;/span&gt;&lt;/td&gt;&lt;/tr&gt;&lt;/tbody&gt;&lt;/table&gt;        &lt;div class="curriculum"&gt;&lt;p&gt;Patterns: What is a patter? how can patterns change our perception of the art work? How patterns change the art piece? Demonstration of drawing patterns and how to apply these in the mask.&lt;/p&gt;&lt;p&gt;&amp;nbsp;&lt;/p&gt;&lt;p&gt;- Draw the hand's silhouette on the canvas: children use accurately the pencil when tracing the shape of the arms and hands. They must be able to control the pencil.&lt;/p&gt;&lt;p&gt;&amp;nbsp;&lt;/p&gt;&lt;p&gt;-The four hands, silhouettes, will be used for adding patterns as decoration. Initially the project will start using pencil. In this way students can modify the shape and size in the patterns.The patterns could be organic and geometrical shapes repeated along the hands.&lt;/p&gt;&lt;p&gt;&amp;nbsp;&lt;/p&gt;&lt;p&gt;- After having ready patterns in the hands, students will trace the pencil lines with sharpie-black marker. In this way the canvas will be ready for adding color with markers. Each shape must have a different color.&lt;/p&gt;&lt;p&gt;&amp;nbsp;&lt;/p&gt;&lt;p&gt;- Cut out the hands using scissors: after fulfilling the canvas with patters, students will cut out the hands. Add glitter powder to some of the designs in hands.&lt;/p&gt;&lt;p&gt;&amp;nbsp;&lt;/p&gt;&lt;p&gt;Face-mask:&lt;/p&gt;&lt;p&gt;- Students will receive a canvas with eye holes. On this cardboard they will draw details, using pencil, in the imaginary mask. Designs could be inspired on masks showed in class (from Africa, Asia and Peru).&lt;/p&gt;&lt;p&gt;&amp;nbsp;&lt;/p&gt;&lt;p&gt;-Trace the designs, those made with pencil, with black marker. Also add new details and improve the patterns. The mask designs must be clear before adding color with poster paint.&lt;/p&gt;&lt;p&gt;&amp;nbsp;&lt;/p&gt;&lt;p&gt;- Add color with poster paint along the face canvas. Use pure colors at the beginning and later blend new tones. Primary and secondary colors. Each shape/design will be painted with a different color.&lt;/p&gt;&lt;p&gt;&amp;nbsp;&lt;/p&gt;&lt;p&gt;- Add textures( grains, seeds, small paste), after finishing painting the face, in different areas of the canvas. This will be the Final step to accomplish: Connect hands with face and review last details and additions.&lt;/p&gt;&lt;p&gt;&amp;nbsp;&lt;/p&gt;&lt;p&gt;- Ensemble hands and mask, according with the students proposal.Use masking tape and glued paper. The whole body of the mask will be pasted over a cardboard.&lt;/p&gt;&lt;p&gt;&amp;nbsp;&lt;/p&gt;&lt;p&gt;&amp;nbsp;&lt;/p&gt;&lt;p&gt;&amp;nbsp;&lt;/p&gt;&lt;p&gt;&amp;nbsp;&lt;/p&gt;&lt;p&gt;&amp;nbsp;&lt;/p&gt;&lt;p&gt;&amp;nbsp;&lt;/p&gt;&lt;p&gt;&amp;nbsp;&lt;/p&gt;&lt;p&gt;&amp;nbsp;&lt;/p&gt;&lt;p&gt;&amp;nbsp;&lt;/p&gt;&lt;p&gt;&amp;nbsp;&lt;/p&gt;&lt;p&gt;&amp;nbsp;&lt;/p&gt;&lt;p&gt;&amp;nbsp;&lt;/p&gt;&lt;p&gt;&amp;nbsp;&lt;/p&gt;&lt;p&gt;&amp;nbsp;&lt;/p&gt;&lt;p&gt;&amp;nbsp;&lt;/p&gt;&lt;p&gt;&amp;nbsp;&lt;/p&gt;&lt;p&gt;&amp;nbsp;&lt;/p&gt;&lt;p&gt;&amp;nbsp;&lt;/p&gt;&lt;p&gt;&amp;nbsp;&lt;/p&gt;&lt;p&gt;&amp;nbsp;&lt;/p&gt;&lt;p&gt;&amp;nbsp;&lt;/p&gt;&lt;p&gt;&amp;nbsp;&lt;/p&gt;&lt;p&gt;&amp;nbsp;&lt;/p&gt;&lt;p&gt;&amp;nbsp;&lt;/p&gt;&lt;p&gt;&amp;nbsp;&lt;/p&gt;&lt;p&gt;&amp;nbsp;&lt;/p&gt;&lt;p&gt;&amp;nbsp;&lt;/p&gt;&lt;p&gt;&amp;nbsp;&lt;/p&gt;&lt;p&gt;&amp;nbsp;&lt;/p&gt;&lt;p&gt;&amp;nbsp;&lt;/p&gt;&lt;/div&gt;&lt;div class="CurriculumStatus HideOnPrint" id="CurriculumStatus_8"&gt;&lt;/div&gt;&lt;div class="CustomTemplateExtraTextAfter"&gt;Resour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r&gt;</w:t>
      </w:r>
    </w:p>
    <w:p>
      <w:pPr>
        <w:pStyle w:val="Normal"/>
        <w:bidi w:val="0"/>
        <w:spacing w:lineRule="auto" w:line="240" w:before="0" w:after="0"/>
        <w:ind w:left="0" w:right="0" w:hanging="0"/>
        <w:jc w:val="left"/>
        <w:rPr/>
      </w:pPr>
      <w:r>
        <w:rPr>
          <w:rFonts w:eastAsia="Courier" w:cs="Courier" w:ascii="Courier" w:hAnsi="Courier"/>
          <w:color w:val="000000"/>
          <w:sz w:val="24"/>
          <w:szCs w:val="24"/>
        </w:rPr>
        <w:t>&lt;a href=</w:t>
      </w:r>
      <w:r>
        <w:rPr>
          <w:rFonts w:eastAsia="Courier" w:cs="Courier" w:ascii="Courier" w:hAnsi="Courier"/>
          <w:b/>
          <w:bCs/>
          <w:color w:val="000000"/>
          <w:sz w:val="24"/>
          <w:szCs w:val="24"/>
        </w:rPr>
        <w:t xml:space="preserve"> target=</w:t>
      </w:r>
      <w:r>
        <w:rPr>
          <w:rFonts w:eastAsia="Courier" w:cs="Courier" w:ascii="Courier" w:hAnsi="Courier"/>
          <w:b/>
          <w:bCs/>
          <w:color w:val="000000"/>
          <w:sz w:val="24"/>
          <w:szCs w:val="24"/>
        </w:rPr>
        <w:t>&gt;UbD Learning Plan Format&lt;/a&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br&gt;</w:t>
      </w:r>
    </w:p>
    <w:p>
      <w:pPr>
        <w:pStyle w:val="Normal"/>
        <w:bidi w:val="0"/>
        <w:spacing w:lineRule="auto" w:line="240" w:before="0" w:after="0"/>
        <w:ind w:left="0" w:right="0" w:hanging="0"/>
        <w:jc w:val="left"/>
        <w:rPr/>
      </w:pPr>
      <w:r>
        <w:rPr>
          <w:rFonts w:eastAsia="Courier" w:cs="Courier" w:ascii="Courier" w:hAnsi="Courier"/>
          <w:b/>
          <w:bCs/>
          <w:color w:val="000000"/>
          <w:sz w:val="24"/>
          <w:szCs w:val="24"/>
        </w:rPr>
        <w:t>&lt;a href=</w:t>
      </w:r>
      <w:r>
        <w:rPr>
          <w:rFonts w:eastAsia="Courier" w:cs="Courier" w:ascii="Courier" w:hAnsi="Courier"/>
          <w:b/>
          <w:bCs/>
          <w:color w:val="000000"/>
          <w:sz w:val="24"/>
          <w:szCs w:val="24"/>
        </w:rPr>
        <w:t xml:space="preserve"> target=</w:t>
      </w:r>
      <w:r>
        <w:rPr>
          <w:rFonts w:eastAsia="Courier" w:cs="Courier" w:ascii="Courier" w:hAnsi="Courier"/>
          <w:b/>
          <w:bCs/>
          <w:color w:val="000000"/>
          <w:sz w:val="24"/>
          <w:szCs w:val="24"/>
        </w:rPr>
        <w:t>&gt;ISS Weekly Lesson Plan Template&lt;/a&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br&gt;</w:t>
      </w:r>
    </w:p>
    <w:p>
      <w:pPr>
        <w:pStyle w:val="Normal"/>
        <w:bidi w:val="0"/>
        <w:spacing w:lineRule="auto" w:line="240" w:before="0" w:after="0"/>
        <w:ind w:left="0" w:right="0" w:hanging="0"/>
        <w:jc w:val="left"/>
        <w:rPr/>
      </w:pPr>
      <w:r>
        <w:rPr>
          <w:rFonts w:eastAsia="Courier" w:cs="Courier" w:ascii="Courier" w:hAnsi="Courier"/>
          <w:b/>
          <w:bCs/>
          <w:color w:val="000000"/>
          <w:sz w:val="24"/>
          <w:szCs w:val="24"/>
        </w:rPr>
        <w:t>&lt;a href=</w:t>
      </w:r>
      <w:r>
        <w:rPr>
          <w:rFonts w:eastAsia="Courier" w:cs="Courier" w:ascii="Courier" w:hAnsi="Courier"/>
          <w:b/>
          <w:bCs/>
          <w:color w:val="000000"/>
          <w:sz w:val="24"/>
          <w:szCs w:val="24"/>
        </w:rPr>
        <w:t xml:space="preserve"> target=</w:t>
      </w:r>
      <w:r>
        <w:rPr>
          <w:rFonts w:eastAsia="Courier" w:cs="Courier" w:ascii="Courier" w:hAnsi="Courier"/>
          <w:b/>
          <w:bCs/>
          <w:color w:val="000000"/>
          <w:sz w:val="24"/>
          <w:szCs w:val="24"/>
        </w:rPr>
        <w:t>&gt;Lesson Plan Template UbD&lt;/a&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lt;br&gt;</w:t>
      </w:r>
    </w:p>
    <w:p>
      <w:pPr>
        <w:pStyle w:val="Normal"/>
        <w:bidi w:val="0"/>
        <w:spacing w:lineRule="auto" w:line="240" w:before="0" w:after="0"/>
        <w:ind w:left="0" w:right="0" w:hanging="0"/>
        <w:jc w:val="left"/>
        <w:rPr/>
      </w:pPr>
      <w:r>
        <w:rPr>
          <w:rFonts w:eastAsia="Courier" w:cs="Courier" w:ascii="Courier" w:hAnsi="Courier"/>
          <w:b/>
          <w:bCs/>
          <w:color w:val="000000"/>
          <w:sz w:val="24"/>
          <w:szCs w:val="24"/>
        </w:rPr>
        <w:t>&lt;a href=</w:t>
      </w:r>
      <w:r>
        <w:rPr>
          <w:rFonts w:eastAsia="Courier" w:cs="Courier" w:ascii="Courier" w:hAnsi="Courier"/>
          <w:b/>
          <w:bCs/>
          <w:color w:val="000000"/>
          <w:sz w:val="24"/>
          <w:szCs w:val="24"/>
        </w:rPr>
        <w:t xml:space="preserve"> target=</w:t>
      </w:r>
      <w:r>
        <w:rPr>
          <w:rFonts w:eastAsia="Courier" w:cs="Courier" w:ascii="Courier" w:hAnsi="Courier"/>
          <w:b/>
          <w:bCs/>
          <w:color w:val="000000"/>
          <w:sz w:val="24"/>
          <w:szCs w:val="24"/>
        </w:rPr>
        <w:t>&gt;Launching Lessons - Deepening Lessons Planning Template&lt;/a&gt;&lt;/div&gt;&lt;/td&gt;&lt;td class="CustomUnitTemplateCell MappingCategoryCell_ELA MappingCategoryCell" colspan="3" valign="top" width="50%"&gt;&lt;table class="CurriculumTable Category_19"&gt;&lt;tbody&gt;&lt;tr class="CurriculumHeaderRow"&gt;&lt;td class="CategoryName"&gt;&lt;span class="CategoryLabel"&gt;Essential Learning Activities&lt;/span&gt;&lt;/td&gt;&lt;/tr&gt;&lt;/tbody&gt;&lt;/table&gt;        &lt;div class="curriculum"&gt;&amp;nbsp;&lt;/div&gt;&lt;div class="CurriculumStatus HideOnPrint" id="CurriculumStatus_19"&gt;&lt;/div&gt;&lt;/td&gt;&lt;/tr&gt;&lt;tr&gt;&lt;td class="CustomUnitTemplateCell MappingCategoryCell_V MappingCategoryCell" colspan="6" valign="top" width="100%"&gt;&lt;table class="CurriculumTable Category_20"&gt;&lt;tbody&gt;&lt;tr class="CurriculumHeaderRow"&gt;&lt;td class="CategoryName"&gt;&lt;span class="CategoryLabel"&gt;Vocabulary&lt;/span&gt;&lt;/td&gt;&lt;/tr&gt;&lt;/tbody&gt;&lt;/table&gt;        &lt;div class="curriculum"&gt;&lt;p&gt;&lt;strong&gt;Mask&lt;/strong&gt;&lt;/p&gt;&lt;p&gt;&lt;strong&gt;Pattern&lt;/strong&gt;&lt;/p&gt;&lt;p&gt;&lt;strong&gt;Texture&lt;/strong&gt;&lt;/p&gt;&lt;p&gt;&lt;strong&gt;expression&lt;/strong&gt;&lt;/p&gt;&lt;p&gt;&lt;strong&gt;collage&lt;/strong&gt;&lt;/p&gt;&lt;p&gt;&lt;strong&gt;mix media&lt;/strong&gt;&lt;/p&gt;&lt;p&gt;&lt;strong&gt;decoration&lt;/strong&gt;&lt;/p&gt;&lt;p&gt;&lt;strong&gt;tribal art&lt;/strong&gt;&lt;/p&gt;&lt;p&gt;&lt;strong&gt;ancient&lt;/strong&gt;&lt;/p&gt;&lt;p&gt;&lt;strong&gt;material&lt;/strong&gt;&lt;/p&gt;&lt;p&gt;&lt;strong&gt;context&lt;/strong&gt;&lt;/p&gt;&lt;p&gt;&lt;strong&gt;detail&lt;/strong&gt;&lt;/p&gt;&lt;p&gt;&lt;strong&gt;circle&lt;/strong&gt;&lt;/p&gt;&lt;p&gt;&lt;strong&gt;half circle&lt;/strong&gt;&lt;/p&gt;&lt;p&gt;&lt;strong&gt;symbol&lt;/strong&gt;&lt;/p&gt;&lt;p&gt;&lt;strong&gt;rectangle&lt;/strong&gt;&lt;/p&gt;&lt;p&gt;&lt;strong&gt;square&lt;/strong&gt;&lt;/p&gt;&lt;p&gt;&lt;strong&gt;triangle&lt;/strong&gt;&lt;/p&gt;&lt;/div&gt;&lt;div class="CurriculumStatus HideOnPrint" id="CurriculumStatus_20"&gt;&lt;/div&gt;&lt;/td&gt;&lt;/tr&gt;&lt;tr&gt;&lt;td class="CustomUnitTemplateCell MappingCategoryCell_R MappingCategoryCell" colspan="3" valign="top" width="50%"&gt;&lt;table class="CurriculumTable Category_6"&gt;&lt;tbody&gt;&lt;tr class="CurriculumHeaderRow"&gt;&lt;td class="CategoryName"&gt;&lt;span class="CategoryLabel"&gt;Resources&lt;/span&gt;&lt;/td&gt;&lt;/tr&gt;&lt;/tbody&gt;&lt;/table&gt;        &lt;div class="curriculum"&gt;&lt;p&gt;&lt;strong&gt;Materials:&lt;/strong&gt;&lt;/p&gt;&lt;p&gt;paper&lt;/p&gt;&lt;p&gt;permanent marker&lt;/p&gt;&lt;p&gt;color markers&lt;/p&gt;&lt;p&gt;poster paint&lt;/p&gt;&lt;p&gt;pencil&lt;/p&gt;&lt;p&gt;paint brushes&lt;/p&gt;&lt;p&gt;textures&lt;/p&gt;&lt;p&gt;glue&lt;/p&gt;&lt;p&gt;&amp;nbsp;&lt;/p&gt;&lt;p&gt;&lt;strong&gt;Art links;&lt;/strong&gt;&lt;/p&gt;&lt;p&gt;www.artcyclopedia.com&lt;/p&gt;&lt;p&gt;www.foga.com&lt;/p&gt;&lt;p&gt;www.moma.org&lt;/p&gt;&lt;p&gt;www.museothyssen.org&lt;/p&gt;&lt;p&gt;www.guggenheim-bilbao.es&lt;/p&gt;&lt;p&gt;www.nga.gob&lt;/p&gt;&lt;p&gt;www.arteuniversal.com&lt;/p&gt;&lt;p&gt;www.metmuseum.org&lt;/p&gt;&lt;p&gt;www.npg.org.uk&lt;/p&gt;&lt;p&gt;www.nationalgallery.org.uk&lt;/p&gt;&lt;p&gt;www.abcgallery.com&lt;/p&gt;&lt;p&gt;www.tate.org.uk&lt;/p&gt;&lt;p&gt;www.royalacademy.org.uk&lt;/p&gt;&lt;p&gt;www.getty.edu&lt;/p&gt;&lt;p&gt;&amp;nbsp;&lt;/p&gt;&lt;p&gt;&lt;strong&gt;Related links:&lt;/strong&gt;&lt;/p&gt;&lt;p&gt;&lt;a href="http://masksoftheworld.com/" class="WordBreakEnabled" target="_blank"&gt;http://masksoftheworld.com/&lt;/a&gt;&lt;/p&gt;&lt;p&gt;&lt;a href="http://www.historyofmasks.net/" class="WordBreakEnabled" target="_blank"&gt;http://www.historyofmasks.net/&lt;/a&gt;&lt;/p&gt;&lt;p&gt;&lt;a href="http://www.anymask.com/historyofmask.html" class="WordBreakEnabled" target="_blank"&gt;http://www.anymask.com/historyofmask.html&lt;/a&gt;&lt;/p&gt;&lt;p&gt;&lt;a href="http://www.metmuseum.org/toah/hi/hi_mask.htm" class="WordBreakEnabled" target="_blank"&gt;http://www.metmuseum.org/toah/hi/hi_mask.htm&lt;/a&gt;&lt;/p&gt;&lt;p&gt;&lt;a href="http://www.metmuseum.org/connections/masks#/Feature/" class="WordBreakEnabled" target="_blank"&gt;http://www.metmuseum.org/connections/masks#/Feature/&lt;/a&gt;&lt;/p&gt;&lt;p&gt;&amp;nbsp;&lt;/p&gt;&lt;p&gt;&lt;strong&gt;Key artist&lt;/strong&gt;: Picasso, James Ensor, tribal art.&lt;/p&gt;&lt;/div&gt;&lt;div class="CurriculumStatus HideOnPrint" id="CurriculumStatus_6"&gt;&lt;/div&gt;&lt;/td&gt;&lt;td class="CustomUnitTemplateCell MappingCategoryCell_Refl MappingCategoryCell" colspan="3" valign="top" width="50%"&gt;&lt;table class="CurriculumTable Category_15"&gt;&lt;tbody&gt;&lt;tr class="CurriculumHeaderRow"&gt;&lt;td class="CategoryName"&gt;&lt;span class="CategoryLabel"&gt;Reflections&lt;/span&gt;&lt;/td&gt;&lt;/tr&gt;&lt;/tbody&gt;&lt;/table&gt;        &lt;div class="curriculum"&gt; &lt;/div&gt;&lt;div class="CurriculumStatus HideOnPrint" id="CurriculumStatus_15"&gt;&lt;/div&gt;&lt;/td&gt;&lt;/tr&gt;&lt;/tbody&gt;&lt;/table&gt;&lt;/div&gt;&lt;div class="PreviousNextYearLinks HideOnPrint HideInDevelop"&gt;&lt;/div&gt;&lt;div id="UnitPlannerTableDelegate_1002"&gt;&lt;/div&gt;&lt;/div&gt;&lt;footer class="app-footer"&gt;&lt;div class="View" id="copyright"&gt;&lt;img alt="Atlas" class="logo" height="12" src="https://thelincolnschool.rubiconatlas.org/common_images/Atlas_logo.svg" width="12" /&gt;&lt;span&gt;&amp;copy; 2021 &lt;/span&gt;&lt;a href="https://www.fariaedu.com/" id="RubiconLink" target="_blank"&gt;Faria Education Group Ltd.&lt;/a&gt;&lt;span&gt; All rights reserved&lt;/span&gt;. &lt;a href="https://www.onatlas.com/terms/privacy-policy" target="_blank"&gt;Privacy Policy&lt;/a&gt;&lt;/div&gt;&lt;/footer&gt;&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 xml:space="preserve"> &lt;/div&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lt;/body&gt;</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ab/>
        <w:tab/>
        <w:t>&lt;/html&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