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html xmlns:v="urn:schemas-microsoft-com:v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xmlns:o="urn:schemas-microsoft-com:office:offi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xmlns:w="urn:schemas-microsoft-com:office:wor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xmlns:m="http://schemas.microsoft.com/office/2004/12/om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xmlns="http://www.w3.org/TR/REC-html40"&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hea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meta http-equiv="Content-Type" content="text/html; charset=utf-8"/&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meta name="ProgId" content="Word.Documen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meta name="Generator" content="Microsoft Word 12"/&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meta name="Originator" content="Microsoft Word 12"/&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if !mso]&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style type="text/cs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v\:* {behavior:url(#default#V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o\:* {behavior:url(#default#V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w\:* {behavior:url(#default#V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shape {behavior:url(#default#VM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endif]--&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if gte mso 9]&gt;&lt;xm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WordDocumen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lt;w:View&gt;Print&lt;/w:View&g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TrackMoves&gt;false&lt;/w:TrackMove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TrackFormatting/&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DoNotHyphenateCap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PunctuationKerning/&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DrawingGridHorizontalSpacing&gt;9.35 pt&lt;/w:DrawingGridHorizontalSpacing&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DrawingGridVerticalSpacing&gt;9.35 pt&lt;/w:DrawingGridVerticalSpacing&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ValidateAgainstSchema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SaveIfXMLInvalid&gt;false&lt;/w:SaveIfXMLInvali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IgnoreMixedContent&gt;false&lt;/w:IgnoreMixedConten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AlwaysShowPlaceholderText&gt;false&lt;/w:AlwaysShowPlaceholderTex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DoNotPromoteQF/&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LidThemeOther&gt;EN-US&lt;/w:LidThemeOthe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LidThemeAsian&gt;X-NONE&lt;/w:LidThemeAsian&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LidThemeComplexScript&gt;X-NONE&lt;/w:LidThemeComplexScrip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Compatibility&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BreakWrappedTable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SnapToGridInCel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WrapTextWithPunc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UseAsianBreakRule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DontGrowAutofi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SplitPgBreakAndParaMark/&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DontVertAlignCellWithS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DontBreakConstrainedForcedTable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DontVertAlignInTxbx/&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Word11KerningPair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CachedColBalanc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Compatibility&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w:BrowserLevel&gt;MicrosoftInternetExplorer4&lt;/w:BrowserLeve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mathP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mathFont m:val="Cambria Math"/&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brkBin m:val="befor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brkBinSub m:val="&amp;#45;-"/&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smallFrac m:val="off"/&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dispDef/&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lMargin m:val="0"/&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rMargin m:val="0"/&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defJc m:val="centerGrou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wrapIndent m:val="1440"/&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intLim m:val="subSu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naryLim m:val="undOv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m:mathPr&gt;&lt;/w:WordDocumen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xml&gt;&lt;![endif]--&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style type="text/cs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 Font Defini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font-fac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font-family:Verdan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panose-1:2 11 6 4 3 5 4 4 2 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font-charset: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generic-font-family:swis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font-pitch:vari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font-signature:536871559 0 0 0 415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 Style Defini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p.MsoNormal, li.MsoNormal, div.MsoNorm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style-unhide:no;</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style-qformat:y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style-par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argin:0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argin-bottom:.0001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pagination:widow-orph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font-size:7.5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mso-bidi-font-size:8.0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font-family:"Verdan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fareast-font-family:"Verdan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p.sma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style-par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argin:0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argin-bottom:.0001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pagination:widow-orph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font-size:1.0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ab/>
        <w:t>mso-bidi-font-size:1.0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font-family:"Verdan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fareast-font-family:"Verdan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page Section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size: 11.0in 8.5in; mso-page-orientation: landscap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argin:.5in .5in .5in .5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header-margin:.5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footer-margin:.5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paper-source: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div.Section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page:Section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if gte mso 10]&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 Style Defini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table.MsoNormalTab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style-name:"Table Norm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tstyle-rowband-size: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tstyle-colband-size: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style-noshow:y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style-priority:9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style-qformat:y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style-par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padding-alt:0in 5.4pt 0in 5.4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para-margin:0i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para-margin-bottom:.0001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mso-pagination:widow-orpha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font-size:10.0p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ab/>
        <w:t>font-family:"Times New Roman","serif";}</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endif]--&gt;&lt;!--[if gte mso 9]&gt;&lt;xm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o:shapedefaults v:ext="edit" spidmax="1032"&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o:colormenu v:ext="edit" strokecolor="non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o:shapedefaults&gt;&lt;/xml&gt;&lt;![endif]--&gt;&lt;!--[if gte mso 9]&gt;&lt;xm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o:shapelayout v:ext="edit"&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o:idmap v:ext="edit" data="1"/&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o:shapelayout&gt;&lt;/xml&gt;&lt;![endif]--&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title&gt;Atlas - Art 5 (YLC) Year Long Context  /  2021-2022  /  Grade 5  /  Art &amp; Music  /  Art 5 (YLC)  /  No Teachers assigned.&lt;/tit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harset "UTF-8";body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 Arial, sans-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in-wrapp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dding-top: 22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height: 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ideOnPri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Wrapp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Butt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TitleBar .UI_Field_Switc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mment-vu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intCont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intOnlyCont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blo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HeaderContain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width: 1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 6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HeaderContainer td.LogoCel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width: 8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ke_content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height: 100%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nt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dding: 0 15px 15px 1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ntentcontain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float: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Removes overflow: hidden and display:inline-block to enable printin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rapTab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overflow: 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blo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_Browse_View_Map .WrapTab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overflow: hidd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 Hide Buttons and Icons on pri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 .AtlasButt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Header .DrilldownIndicato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Hide most of the breadcrumbs, except for the title which has PrintOnlyCont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readcrumbs ul l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readcrumbs li.BreadcrumbTit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list-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itleContainer.bor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 none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x-shadow: none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ICP: allow printing Atlas_Develop_UnitMap_Default. Make it look like browse-mod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ide moving pieces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ggleedit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gglewidge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 1px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lways show expanded row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ble.mai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width: 9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 0 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lapsedRow .collapsedCatego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llapsedRowInSection .collapsedCategory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d[width="5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width: 0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Force print-friendly borders on plann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t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Unit .toggleedit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EditBarView #UnitSelectorTrigger:ho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EditBarView .Popover.Active #UnitSelectorTrigg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Unit #UnitEditBarView #UnitSelectorTrigg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gt; table &gt; tbody &gt; t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gt; table &gt; t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 1px solid #c3c3c3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d.MappingCategoryCel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bottom: 1px solid #c3c3c3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 1px solid #c3c3c3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d.MappingCategoryCell:last-chil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right: none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tachmentIco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eft: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td .curriculum &gt; div:not(.WidgetDisplayWrap) table:not(.StandardsDisplay):not(.displayTable) tr &g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td .curriculum &gt; table:not(.StandardsDisplay):not(.displayTable) tr &g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urriculum &gt; div:not(.WidgetDisplayWrap) table:not(.StandardsDisplay):not(.displayTable) tr &g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urriculum &gt; table:not(.StandardsDisplay):not(.displayTable) tr &gt;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 1px solid #cc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 xml:space="preserve">Some ICP View/Edit elements require specific selectors for hiding effective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 xml:space="preserve">Before adding selectors to this block, see if .HideOnPrint can handle hiding on its ow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UnitStandardAssessmentContainer .HeaderForCollaps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UnitStandardAssessmentContainer .HeaderForExpand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Atlas_Develop_StandardsAlignment_View_Objectives a.ShowDetail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andle.HideOnPri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EditBarView h1:hover #UnitSelectorAr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EditBarView .Popover.Active #UnitSelectorArr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Unit #UnitSelectorArrow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adminDisplayTableAction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draggabl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deleteStanda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tachmentsDelegate .PopoverTrigg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visibility: hidd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bug #18400 make sure assessment details are hidden when printin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StandardAssessmentContainer .AssessmentStandardsSummaryContain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StandardAssessmentContainer .AssessmentNoStandardsAssessedMessag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remove text-decoration from planner anchor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tegoryLabel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tachmentLink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pTeachersDisplay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nkToCalend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decoration: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Make the teachers display more print-y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pTeachersDisplay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 0 8px 8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AT-4274: we need to override these rules for viewonlytemplate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Unit.ViewOnlyTemplate .Popov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Unit.ViewOnlyTemplate .AddNewUnitStateStanda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Unit.ViewOnlyTemplate .EditWidgetBt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Unit.ViewOnlyTemplate .AtlasButt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Unit.ViewOnlyTemplate .DeleteStateStandardButt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Unit.ViewOnlyTemplate .DeleteStateStandardStatusButt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Unit.ViewOnlyTemplate .StandardsNoResultsCont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AT-4282 collapse padding of SSL and make it look like a list-item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StateStandardRow .FlagCs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list-i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StateStandardRow &gt; t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dding: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avoid overflowing table content on pri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_Develop_UnitMap_View_Default #UnitMapContain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Unit Calend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s tr.UnitRow t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 0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adding: 0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_Develop_View_UnitCalendar .unitb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CalendarContain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osition: relat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intMarkerDiv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osition: absolu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width: 1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z-index: 2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s tr td.printmark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s tr td.printmarker im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height: 1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GImageContain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osition: relat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ockedArrowIcon, .LargeLockedArrowIco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olor: #000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ext-shadow: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border: 1px solid #000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Curriculum Ma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howDetails.Action_CollapseExpan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_Browse_View_Ma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top: -2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_Browse_View_Map .displayTable &gt; thead &gt; tr &gt; th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width: initi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sizable.AdjustedWidthTab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able-layout: fix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word-wrap: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_Browse_View_Map .WrapTab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 1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PrintOnlyContent.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15px + 6px from the subHeaderContainer's margin-left SA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 21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g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 DISPL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tusContainer .NameContain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osition: relat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tusContainer .PrintB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height: 25px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rgin: -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width: 10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tusContainer .NameContainer spa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left: 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position: absolu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top: 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 OVERVIEW REPOR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_Analyze_Standards_Profiling_DrillDown_View_Overview table thea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isplay: table-row-grou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ody, htm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ackground-color: #FFFFF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 #3333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 #3333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 .link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 #1A73E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HeaderCont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width: 1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HeaderContent th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 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HeaderContent img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x-height: 54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max-width: 72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Back, #reportClos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width: 10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vertical-align: to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 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 t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1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Hea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 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bottom: 1px solid #C2C2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 t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playTable 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t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th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 1px solid #C2C2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vertical-align: to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 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collapse: collap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isplayTable .displayTab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width: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Tit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4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SubTit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2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portDat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 #C2C2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th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 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pyrigh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loat: 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 righ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 10px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10px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top: 1px solid #C2C2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pp-footer .logo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width: 12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ddRow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ackground-color: #F9F9F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Search Report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Tab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 none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Table 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Table t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 none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archresultitem .clas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top: 1px solid #C2C2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10px 5px 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archresultitem .Attachment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 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 4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tachments a img.LinkWithIco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splay: blo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HI i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normal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tyle: 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 #0066C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splay: inline-blo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right: 1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Formatting Standards Display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width: 1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t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_View_Standards .StandardsDisplay &gt; div,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Form .StandardsDisplay t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5px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vertical-align: to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div.ContentAreaContainer div,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div.BenchmarkLevelContainer div,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div.ContentSubAreaContainer div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 3px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 #3333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 lef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div.StateStandardContainer div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 10px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div.ContentAreaContainer div.ContentAre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div.BenchmarkLevelContainer div.BenchmarkLeve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 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bottom: 1px solid #33333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div.ContentSubAreaContainer div.ContentSubArea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 1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div.StateStandardLevelContainer div.StateStandardLeve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 1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div.StateStandardContainer div.StateStandar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 1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n.LargeLockedArrowIc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ockedArrowIc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StateStandardRow .HeaderForExpanded .FlagCs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ShowDetail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isplay .AssessmentProficiencyLevel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left: 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tyle: 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NoResultsConten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15px 3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AggregateCoun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escriptio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 3px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 #66666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9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AggregateCounts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andardsDescription a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norm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Browse Course Descriptions Repor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orderedDiv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 1px solid #C2C2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radius: 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10px 5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ackground-color: #F9F9F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ctionDivi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bottom: 1px solid #C2C2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0 0 1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temLastUpdated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Unit Plann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Attribute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splay: inline-bloc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bottom: 10px solid #660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 0 1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5px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Attributes .AttributionWrapper {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tegoryName .CategoryLabe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10px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 #50505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urseAssessmentOpportunityListTabl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eviousNextYearLink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display: n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2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mai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 1px solid #C2C2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ustomUnitTemplateCell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border-bottom: 1px solid #C2C2C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main div.curriculum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 0 8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ubtitlesForMa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pTeachersDisplay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5px 15px 1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0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toggleedito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0 2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 0 20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 .TextC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itmaptitle .UnitSectionContain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 0 aut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adding: 8p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2p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family: 'roboto_slablight',"Times New Roman","Bitstream Charter",seri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ext-align: cen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SectionContainer 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curriculum map view, unit map view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ta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displayTableHead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curriculu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WidgetDispl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WidgetDisplay t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v.curriculum sp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MapContainer .main .CategoryNam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ize: 10pt !importa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urriculum p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top: 0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bottom: 0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StandardAssessmentContainer 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choolValueOpportunityDescription 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rgin: 0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choolValueOpportunit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itStandardAssessmentHea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_Browse_View_Map .UnitNam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color: #1A73E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las_Browse_View_Map .UnitDuratio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style: ital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urriculum .UnitStandardAssessmentHeade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font-weight: bol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style&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hea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body&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div class="Section1"&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div id="MainWrapper"&gt;&lt;div id="reportHeader"&gt;&lt;table id="reportHeaderContent"&gt;&lt;tbody&gt;&lt;tr&gt;&lt;td id="reportBack"&gt;&lt;a href="https://thelincolnschool.rubiconatlas.orgjavascript:window.open(&amp;quot;&amp;quot;,&amp;quot;_parent&amp;quot;);window.close();" id="reportBackLink"&gt;&lt;img alt="" height="54" src="https://thelincolnschool.rubiconatlas.org/images/school_logo_small.png" width="72" /&gt;&lt;/a&gt;&lt;/td&gt;&lt;td id="reportHeaderContainer"&gt;&lt;div id="reportTitle"&gt;Art 5&lt;span id="MapTypeMarker_4"&gt; (YLC)&lt;/span&gt; &lt;div class="PrintOnlyContent"&gt;&lt;span class="SubtitlesForMap"&gt;&lt;span class="AttributionWrapper"&gt;&lt;span class="AttributeTag"&gt;Year Long Context&lt;/span&gt;&lt;span class="BreadcrumbSeparator"&gt;  /  &lt;/span&gt;&lt;span class="AttributeTag"&gt;2021-2022&lt;/span&gt;&lt;span class="BreadcrumbSeparator"&gt;  /  &lt;/span&gt;&lt;span class="AttributeTag"&gt;Grade 5&lt;/span&gt;&lt;span class="BreadcrumbSeparator"&gt;  /  &lt;/span&gt;&lt;span class="AttributeTag"&gt;Art &amp; Music&lt;/span&gt;&lt;span class="BreadcrumbSeparator"&gt;  /  &lt;/span&gt;&lt;span class="AttributeTag"&gt;Art 5&lt;span id="MapTypeMarker_4"&gt; (YLC)&lt;/span&gt;&lt;/span&gt;&lt;span class="BreadcrumbSeparator"&gt;  /  &lt;/span&gt;&lt;span class="AttributeTag"&gt;&lt;span&gt;No Teachers assigned.&lt;/span&gt;&lt;/span&gt;&lt;/span&gt;&lt;/span&gt;&lt;/div&gt;&lt;/div&gt;&lt;div class="HideOnPrint" id="ReportSubTitle"&gt;&lt;span class="HideOnPrint"&gt;&lt;span class="SubtitlesForMap"&gt;&lt;span class="AttributionWrapper"&gt;&lt;span class="AttributeTag"&gt;Year Long Context&lt;/span&gt;&lt;span class="BreadcrumbSeparator"&gt;  /  &lt;/span&gt;&lt;span class="AttributeTag"&gt;2021-2022&lt;/span&gt;&lt;span class="BreadcrumbSeparator"&gt;  /  &lt;/span&gt;&lt;span class="AttributeTag"&gt;Grade 5&lt;/span&gt;&lt;span class="BreadcrumbSeparator"&gt;  /  &lt;/span&gt;&lt;span class="AttributeTag"&gt;Art &amp; Music&lt;/span&gt;&lt;span class="BreadcrumbSeparator"&gt;  /  &lt;/span&gt;&lt;span class="AttributeTag"&gt;Art 5&lt;span id="MapTypeMarker_4"&gt; (YLC)&lt;/span&gt;&lt;/span&gt;&lt;/span&gt;&lt;/span&gt;&lt;/span&gt;&lt;/div&gt;&lt;div id="ReportDate"&gt;Tuesday, October 5, 2021, 2:19PM&lt;/div&gt;&lt;/td&gt;&lt;td id="reportClose"&gt;&lt;/td&gt;&lt;/tr&gt;&lt;/tbody&gt;&lt;/table&gt;&lt;/div&gt;&lt;div class="HideOnPrint" id="UINotificationContainer"&gt;&lt;div id="UINotification" style="display: none;"&gt;&lt;/div&gt;&lt;/div&gt;&lt;div class="View" id="Atlas_Browse_View_Map"&gt;&lt;span id="ActivitySummaryDelegate_1000"&gt;&lt;/span&gt;&lt;div id="UI_ScreenshotDelegate_1000"&gt;&lt;/div&gt;&lt;div class="View" id="Atlas_Browse_View_MapNavTabs"&gt;&lt;/div&gt;&lt;div id="DisplayTableDelegate"&gt;&lt;div class="ClearFix"&gt;&lt;div class="WrapTable"&gt;&lt;table class="displayTable ReportDisplayTable" id="AtlasReportDisplayTable_1"&gt;&lt;thead&gt;&lt;tr&gt;&lt;th class="displayTableHeader"&gt;Unit&lt;/th&gt;&lt;th class="displayTableHeader"&gt;&lt;div&gt;Standards / Benchmarks&lt;/div&gt;&lt;/th&gt;&lt;th class="displayTableHeader"&gt;&lt;div&gt;Enduring Understandings&lt;/div&gt;&lt;/th&gt;&lt;th class="displayTableHeader"&gt;&lt;div&gt;Essential Questions&lt;/div&gt;&lt;/th&gt;&lt;th class="displayTableHeader"&gt;&lt;div&gt;Knowledge&lt;/div&gt;&lt;/th&gt;&lt;th class="displayTableHeader"&gt;&lt;div&gt;Skills&lt;/div&gt;&lt;/th&gt;&lt;th class="displayTableHeader"&gt;&lt;div&gt;Assessments&lt;/div&gt;&lt;/th&gt;&lt;th class="displayTableHeader"&gt;&lt;div&gt;Proficiency Scales&lt;/div&gt;&lt;/th&gt;&lt;th class="displayTableHeader"&gt;&lt;div&gt;Other Evidence&lt;/div&gt;&lt;/th&gt;&lt;th class="displayTableHeader"&gt;&lt;div&gt;Instructional Plan&lt;/div&gt;&lt;/th&gt;&lt;th class="displayTableHeader"&gt;&lt;div&gt;Essential Learning Activities&lt;/div&gt;&lt;/th&gt;&lt;th class="displayTableHeader"&gt;&lt;div&gt;Vocabulary&lt;/div&gt;&lt;/th&gt;&lt;th class="displayTableHeader"&gt;&lt;div&gt;Resources&lt;/div&gt;&lt;/th&gt;&lt;th class="displayTableHeader"&gt;&lt;div&gt;Reflections&lt;/div&gt;&lt;/th&gt;&lt;/tr&gt;&lt;/thead&gt;&lt;tbody&gt;&lt;tr class="evenRow"&gt;&lt;td class="displayTableCell CurriculumMapLabelCell" valign="top"&gt;&lt;table class="UnitNameContainer"&gt;&lt;tbody&gt;&lt;tr&gt;&lt;td&gt;&lt;span class="HideOnPrint"&gt;&lt;a class="AtlasButton Action_HideRow" href="https://thelincolnschool.rubiconatlas.orgjavascript://UnitID=1043&amp;amp;" onclick="return false;"&gt;&lt;span class="AtlasButtonShim"&gt;&lt;/span&gt;X&lt;/a&gt;&lt;/span&gt;&lt;/td&gt;&lt;td&gt;&lt;span&gt;&lt;div class="UnitName"&gt;Imaginary character: modelling and cartoons.&lt;/div&gt;&lt;/span&gt;&lt;div class="UnitDuration"&gt;(Week 15, 21 Weeks)&lt;/div&gt;&lt;/td&gt;&lt;/tr&gt;&lt;/tbody&gt;&lt;/table&gt;&lt;/td&gt;&lt;td class="displayTableCell" valign="top"&gt;&lt;div&gt;&lt;div class="curriculum"&gt;&lt;div class="View Atlas_View_Standards" id="Atlas_View_Standards"&gt;&lt;div class="StandardsDisplay"&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ContentAreaContainer"&gt;&lt;div class="ContentArea"&gt;DAIS: Visual Arts (OBSOLETE)&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BenchmarkLevelContainer"&gt;&lt;div class="BenchmarkLevel"&gt;Elementary&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ContentSubAreaContainer"&gt;&lt;div class="ContentSubArea"&gt;1.</w:t>
        <w:tab/>
        <w:t>Creating, Performing and Participating in the Arts&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StateStandardLevelContainer"&gt;&lt;div class="StateStandardLevel" id="StateStandardLevel_2000000234"&gt;&lt;div&gt;1.1.</w:t>
        <w:tab/>
        <w:t>Students will make works of art that explore different kinds of subject matter, topics, themes, and metaphors.&lt;/div&gt;&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StateStandardContainer"&gt;&lt;div class="StateStandard" id="StateStandard_2000000676"&gt;&lt;div class="Obsolete"&gt;&lt;span class="FlagCss"&gt;1.1.1.</w:t>
        <w:tab/>
        <w:t>develop their own ideas and images through the exploration and creation of art works based on themes, symbols, and events &lt;/span&gt;&lt;/div&gt;&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StateStandardContainer"&gt;&lt;div class="StateStandard" id="StateStandard_2000000677"&gt;&lt;div class="Obsolete"&gt;&lt;span class="FlagCss"&gt;1.1.2.</w:t>
        <w:tab/>
        <w:t>know and use a variety of sources for developing and conveying ideas, images, themes, symbols, and events in their creation of art &lt;/span&gt;&lt;/div&gt;&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StateStandardLevelContainer"&gt;&lt;div class="StateStandardLevel" id="StateStandardLevel_2000000235"&gt;&lt;div&gt;1.2.</w:t>
        <w:tab/>
        <w:t xml:space="preserve"> Students will understand and use sensory elements, organizational principles, and expressive images to communicate their own ideas in works of art. &lt;/div&gt;&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StateStandardContainer"&gt;&lt;div class="StateStandard" id="StateStandard_2000000678"&gt;&lt;div class="Obsolete"&gt;&lt;span class="FlagCss"&gt;1.2.1.</w:t>
        <w:tab/>
        <w:t>understand and use the elements and principles of art (line, color, texture, shape) in order to communicate their ideas &lt;/span&gt;&lt;/div&gt;&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StateStandardLevelContainer"&gt;&lt;div class="StateStandardLevel" id="StateStandardLevel_2000000236"&gt;&lt;div&gt;1.3.</w:t>
        <w:tab/>
        <w:t>Students will use a variety of art materials, processes, mediums, and techniques, and use appropriate technologies for creating and exhibiting visual art works.&lt;/div&gt;&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StateStandardContainer"&gt;&lt;div class="StateStandard" id="StateStandard_2000000679"&gt;&lt;div class="Obsolete"&gt;&lt;span class="FlagCss"&gt;1.3.1.</w:t>
        <w:tab/>
        <w:t>create art works in which they use and evaluate different kinds of mediums, subjects, themes, symbols, metaphors, and images&lt;/span&gt;&lt;/div&gt;&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StateStandardContainer"&gt;&lt;div class="StateStandard" id="StateStandard_2000000680"&gt;&lt;div class="Obsolete"&gt;&lt;span class="FlagCss"&gt;1.3.2.</w:t>
        <w:tab/>
        <w:t>reveal through their own art work understanding of how art mediums and techniques influence their creative decisions &lt;/span&gt;&lt;/div&gt;&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div&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lt;strong&gt;&lt;span style="color:#FF0000;"&gt;The way shapes are organized when creating a piece of Art will affect the design of the Art work.&lt;/span&gt;&lt;/strong&gt;&lt;/p&gt;&lt;p&gt;&lt;strong&gt;&lt;span style="color:#FF0000;"&gt;Artists constantly reflect and edit their work for improvement.&lt;/span&gt;&lt;/strong&gt;&lt;/p&gt;&lt;p&gt;&lt;strong&gt;&lt;span style="color:#FF0000;"&gt;Artist use the human figure (shape or silhouette) as reference when developing Art pieces.&lt;/span&gt;&lt;/strong&gt;&lt;/p&gt;&lt;p&gt;&lt;strong&gt;&lt;span style="color:#FF0000;"&gt;Different Art products require various tools, materiqals and techniques.&lt;/span&gt;&lt;/strong&gt;&lt;/p&gt;&lt;p&gt;&lt;strong&gt;&lt;span style="color:#FF0000;"&gt;Different Art mediums used by artists when producing Art pieces will provide different viewpoints and perspectives about a common subject.&lt;/span&gt;&lt;/strong&gt;&lt;/p&gt;&lt;p&gt;&amp;nbsp;&lt;/p&gt;&lt;p&gt;Students will understand that geometrical shapes are key when creating an imaginary character.&lt;/p&gt;&lt;p&gt;Students will understand that when modifying shapes in drawing, through lines or strokes, the be able to draw different expressions and faces.&lt;/p&gt;&lt;p&gt;Students will understand that cartoons will be positivelly affected with an accurate choice of shapes and resources.&lt;/p&gt;&lt;p&gt;Students will understand that guiding lines must be used when working on the draft of the drawing.&lt;/p&gt;&lt;p&gt;Students will understand that the basic shapes are key when developing a drawing in cartoons.&lt;/p&gt;&lt;p&gt;Students will understand that human silhouette is a graphic resorce used for designing a character in art.&lt;/p&gt;&lt;p&gt;Students will understand that imaginary characters are created by artist to express personals ideas.&lt;/p&gt;&lt;p&gt;Students will understand that human silohuette is used as pattern in order to develop characters based on natural meausures.&lt;/p&gt;&lt;p&gt;Students will understand that each element in a character gives information about the personality or feelings in the piece of Art.&lt;/p&gt;&lt;p&gt;Students will understand that geometrical shapes are basic when creating an imaginary character.&lt;/p&gt;&lt;p&gt;Students will understand that different expressions and faces will be achieved when modifying shapes along the process.&lt;/p&gt;&lt;p&gt;Students will understand that the accurate choice of shapes and resources always affect when developing a cartoon.&lt;/p&gt;&lt;p&gt;Students will understand that guiding lines as draft are important when developing the sketch.&lt;/p&gt;&lt;p&gt;Students will understand that every technique and project request the accurate use of specific resources and tools.&lt;/p&gt;&lt;p&gt;Students will understand that different techniques when drawing could be used when developing our project&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lt;strong&gt;&lt;span style="color:#FF0000;"&gt;Why artist's design look differently?&lt;/span&gt;&lt;/strong&gt;&lt;/p&gt;&lt;p&gt;&lt;strong&gt;&lt;span style="color:#FF0000;"&gt;Why do artist constantly reflect on their work?&lt;/span&gt;&lt;/strong&gt;&lt;/p&gt;&lt;p&gt;&lt;strong&gt;&lt;span style="color:#FF0000;"&gt;How do artist use the human figure as inspiration when making a piece of Art?&lt;/span&gt;&lt;/strong&gt;&lt;/p&gt;&lt;p&gt;&lt;strong&gt;&lt;span style="color:#FF0000;"&gt;How do artists use various tools, materials and techniques when creating?&lt;/span&gt;&lt;/strong&gt;&lt;/p&gt;&lt;p&gt;&lt;strong&gt;&lt;span style="color:#FF0000;"&gt;How is it possible to express or show different things using the same subject?&lt;/span&gt;&lt;/strong&gt;&lt;/p&gt;&lt;p&gt;&amp;nbsp;&lt;/p&gt;&lt;p&gt;What is a cartoon?&lt;/p&gt;&lt;p&gt;What happens when figures overlap simultaneously?&lt;/p&gt;&lt;p&gt;Why cartoons are important for our lives?&lt;/p&gt;&lt;p&gt;What can I do for drawing my our cartoon character?&lt;/p&gt;&lt;p&gt;How can I use geometrical shapes when creating my imaginary character?&lt;/p&gt;&lt;p&gt;What means imaginary character?&lt;/p&gt;&lt;p&gt;What must be present in an imaginary character for creating impact in the viewer?&lt;/p&gt;&lt;p&gt;Can you identify imaginary characters in the media?&lt;/p&gt;&lt;p&gt;What ideas communicate these imaginary characters?&lt;/p&gt;&lt;p&gt;What is an abstraction?&lt;/p&gt;&lt;p&gt;What can you see in an abstract work?&lt;/p&gt;&lt;p&gt;Does any abstract work has a meaning?&lt;/p&gt;&lt;p&gt;&amp;nbsp;&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I KNOW why it is important to use guiding lines when starting to draw.&lt;/p&gt;&lt;p&gt;I KNOW that different expressions can be added when changing shapes in the drawing.&lt;/p&gt;&lt;p&gt;I KNOW the difference between sketch and draft when developing my drawing.&lt;/p&gt;&lt;p&gt;I KNOW why is so importanbt to use guiding lines when drawing.&lt;/p&gt;&lt;p&gt;I KNOW that different expressions in drawing are achieved when modifying basic shapes along the process of drawing.&lt;/p&gt;&lt;p&gt;I KNOW that lines will demarcate different fragmented spaces in the project.&lt;/p&gt;&lt;p&gt;I KNOW why is so important to use geometrical shapes when designing an imaginary character.&lt;/p&gt;&lt;p&gt;I KNOW the difference between geometrical shapes and organic shapes.&lt;/p&gt;&lt;p&gt;I KNOW that body silohuete could be used as artistic resource when developing the Art work.&lt;/p&gt;&lt;p&gt;I KNOW why cartoons are an expressive resource used to communicate ideas.&lt;/p&gt;&lt;p&gt;I KNOW that overlapping our own silohuette fragmented shapes can appear as a resource for abstraction.&lt;/p&gt;&lt;p&gt;I KNOW that accurate use of different paintbrushes is important to develop the project.&lt;/p&gt;&lt;ul&gt;&lt;li&gt;To use paint and paintbrushes, different sizes, when adding color to their project.&lt;/li&gt;&lt;li&gt;To use oil pastel for making details.&lt;/li&gt;&lt;/ul&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lt;span style="line-height:1.385;"&gt;I CAN use guiding lines when designing my character.&lt;/span&gt;&lt;/p&gt;&lt;p&gt;I CAN modify the details in the characters when adding expression or personality.&lt;/p&gt;&lt;p&gt;I CAN use appropriately the pencil when drawing.&lt;/p&gt;&lt;p&gt;I CAN draw a silhouette controling the pencil along the shape of a body.&lt;/p&gt;&lt;p&gt;I CAN imagine a character using the silohuette.&lt;/p&gt;&lt;p&gt;I CAN paitn with different colors my imaginary character.&lt;/p&gt;&lt;p&gt;I CAN cutout the figure using scissors.&lt;/p&gt;&lt;p&gt;I CAN  use geometrical and organic shapes when designing a character.&lt;/p&gt;&lt;p&gt;I CAN change the expression in the characters adding personality.&lt;/p&gt;&lt;p&gt;&amp;nbsp;&lt;/p&gt;&lt;p&gt;&amp;nbsp;&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div class="FrontLoadedStandardAssessment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UnitStandardAssessmentContaine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UnitStandardAssessmentHeade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CourseAssessmentOppNameContainer"&gt;Cartoons and Imaginary character&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span class="StandardAssessmentType" id="StandardAssessmentType_8"&gt;Summative&lt;/span&gt;: &lt;span class="StandardAssessmentOpportunity" id="StandardAssessmentOpportunity_33"&gt;Project&lt;/span&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UnitStandardAssessmentDescription"&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gt;- Accurate use of hands silhouete.&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gt;- Creative design and use of patterns.&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gt;- Apply color pencils when painting.&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gt;- Accurate use of poster paint with combinations in different in shapes.&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gt;- Creative use of the silhouete.&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gt;- Accurate use of tools and instruments.&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UnitStandardAssessmentContaine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UnitStandardAssessmentHeader"&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CourseAssessmentOppNameContainer"&gt;Grade 5 Proficiency scales&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span class="StandardAssessmentType" id="StandardAssessmentType_7"&gt;Formative&lt;/span&gt;: &lt;span class="StandardAssessmentOpportunity" id="StandardAssessmentOpportunity_29"&gt;Observation&lt;/span&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Attachments"&gt;&lt;a class="BackLinkFlagged" href="https://daischina.rubiconatlas.org/Atlas/View/File?AttachmentID=25304&amp;amp;YearID=2020&amp;amp;" target="_blank"&gt;&lt;i class="fa fa-paperclip fa-fw LinkWithIcon"&gt;&lt;/i&gt;&lt;span class="LinkName"&gt;Visual Arts Proficiency scales G5.docx&lt;/span&gt;&lt;/a&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div class="Attachments"&gt;&lt;a href="https://thelincolnschool.rubiconatlas.org/Atlas/View/File?FileID=5D41CFA5-F77D-4860-8F86-4C1E5C117D67&amp;amp;YearID=2022&amp;amp;" target="_blank"&gt;&lt;i class="fa fa-paperclip fa-fw LinkWithIcon"&gt;&lt;/i&gt;&lt;span class="LinkName"&gt;images&lt;/span&gt;&lt;/a&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a href="http://www.ago.net/kingtut-elementary-artistic-style" target="_blank"&gt;&lt;i class="fa fa-external-link fa-fw LinkWithIcon"&gt;&lt;/i&gt;&lt;span class="LinkName WordBreakEnabled"&gt;http://www.ago.net/kingtut-elementary-artistic-style&lt;/span&gt;&lt;/a&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a href="https://thelincolnschool.rubiconatlas.org/Atlas/View/File?FileID=E564C7E5-E76C-45F0-87A9-ADFAD06187C3&amp;amp;YearID=2022&amp;amp;" target="_blank"&gt;&lt;i class="fa fa-paperclip fa-fw LinkWithIcon"&gt;&lt;/i&gt;&lt;span class="LinkName"&gt;Egyptian death masks lesson plan.docx&lt;/span&gt;&lt;/a&gt;&lt;/div&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lt;span style="color:rgb(255,0,0);"&gt;&lt;strong&gt;Modeling an Imaginary standing character&lt;/strong&gt;&lt;/span&gt;:&lt;/p&gt;&lt;p&gt;- Students model the head:Use hands as tools to model an egge. On this egg they make holes for the eye balls and mouth. Model small balls (eye ball)between the hands palms, roll tiny strips as sausages(tongue, lips), tiny eggs (ears, eyelids) and ovals (nose).&lt;/p&gt;&lt;p&gt;Hair will be developed using wool thread. Students will cut small pieces of wool that will be connected in the head using small staples. After sticking those little details on the egg head (hair) the neck will be connected with the head using a stick. The final piece before modeling the body will be a head with neck.&lt;/p&gt;&lt;p&gt;For the body students will use an old plasticine brick (as basic structure)that will hold the rest of the body parts. On this brick arms will be connected. Hands and arms will be created through rolling thick or small sausages with the clay. After completing the arms these will be connected in then structure making holes.&lt;/p&gt;&lt;p&gt;For the legs students will use chop sticks which will be connected in the brick and nailed in the cardboard platform. In this way the character will be standing and straight. 'Balance' will be the key word for this part of the project. The chop sticks will be wrapped with plasticine and shoes must be added.&lt;/p&gt;&lt;p&gt;The final step will be to cover the cardboard platform with textures: grains will be glued over the cardboard.&lt;/p&gt;&lt;p&gt;&amp;nbsp;&lt;/p&gt;&lt;p&gt;&lt;span style="color:rgb(255,0,0);"&gt;&lt;strong&gt;Drawing cartoons.&lt;/strong&gt;&lt;/span&gt;&lt;/p&gt;&lt;p&gt;1- Presentation of the shapes that will be used when designing the imaginary characters; circle, triangle, square, bean, boot...&lt;/p&gt;&lt;p&gt;2- Show the way to use these shapes as starting point.&lt;/p&gt;&lt;p&gt;3- Show the way to draw details as nose, mouth, ears, hair, etc. and the way these could affect the persoanlity of the character.&lt;/p&gt;&lt;p&gt;4- First drawing using the circle: initial character with basic shapes.&lt;/p&gt;&lt;p&gt;5- Show how to modify details: changing expressions and personality.&lt;/p&gt;&lt;p&gt;6- The correct use of the pencil.&lt;/p&gt;&lt;p&gt;7- Difference between a draft and sketch. The final drawing with last details.&lt;/p&gt;&lt;p&gt;&amp;nbsp;&lt;/p&gt;&lt;p&gt;&lt;span style="color:rgb(255,0,0);"&gt;&lt;strong&gt;Imaginary human size character:&lt;/strong&gt;&lt;/span&gt;&lt;/p&gt;&lt;p&gt;Students take a big piece of paper where they will lay over and a partner will trace or outline the silohuette.&lt;/p&gt;&lt;p&gt;Having traced the silhouette, students will use it as basic shape in which they will develop their own character.&lt;/p&gt;&lt;p&gt;The task of the activity is to develop an imaginary character using the personal size of the silhouette.&lt;/p&gt;&lt;p&gt;The design will be developed using pencil and after ensuring details and additions, studnet will use sharppie marker for improving the drawing before adding color.&lt;/p&gt;&lt;p&gt;Along the process, students will be paintign with poster paint all the figure, combining different colors and using different paintbrushes according to the size and shape of details.&lt;/p&gt;&lt;p&gt;After paintign the complete figure, students will cutout the figure taking into account details along the project. In this stage students must use scissors.&lt;/p&gt;&lt;p&gt;The final product will be exhibited pasted along the corridors of the school.&lt;/p&gt;&lt;p&gt;&amp;nbsp;&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lt;strong&gt;character&lt;/strong&gt;&lt;/p&gt;&lt;p&gt;&lt;strong&gt;expression&lt;/strong&gt;&lt;/p&gt;&lt;p&gt;&lt;strong&gt;drat&lt;/strong&gt;&lt;/p&gt;&lt;p&gt;&lt;strong&gt;sketch&lt;/strong&gt;&lt;/p&gt;&lt;p&gt;&lt;strong&gt;inking&lt;/strong&gt;&lt;/p&gt;&lt;p&gt;&lt;strong&gt;cartoon&lt;/strong&gt;&lt;/p&gt;&lt;p&gt;&lt;strong&gt;final stage&lt;/strong&gt;&lt;/p&gt;&lt;p&gt;&lt;strong&gt;details&lt;/strong&gt;&lt;/p&gt;&lt;p&gt;&lt;strong&gt;silhouette&lt;/strong&gt;&lt;/p&gt;&lt;p&gt;&lt;strong&gt;design&lt;/strong&gt;&lt;/p&gt;&lt;p&gt;&lt;strong&gt;outline&lt;/strong&gt;&lt;/p&gt;&lt;p&gt;&amp;nbsp;&lt;/p&gt;&lt;p&gt;&lt;strong&gt;shape&lt;/strong&gt;&lt;/p&gt;&lt;p&gt;&lt;strong&gt;squeeze&lt;/strong&gt;&lt;/p&gt;&lt;p&gt;&lt;strong&gt;structure&lt;/strong&gt;&lt;/p&gt;&lt;p&gt;&lt;strong&gt;construction&lt;/strong&gt;&lt;/p&gt;&lt;p&gt;&lt;strong&gt;sculpture&lt;/strong&gt;&lt;/p&gt;&lt;p&gt;&lt;strong&gt;connect&lt;/strong&gt;&lt;/p&gt;&lt;p&gt;&lt;strong&gt;platform&lt;/strong&gt;&lt;/p&gt;&lt;p&gt;&lt;strong&gt;balance&lt;/strong&gt;&lt;/p&gt;&lt;p&gt;&lt;strong&gt;facial expression&lt;/strong&gt;&lt;/p&gt;&lt;p&gt;&lt;strong&gt;gesture&lt;/strong&gt;&lt;/p&gt;&lt;p&gt;&lt;strong&gt;three dimension&lt;/strong&gt;&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lt;strong&gt;Materials:&lt;/strong&gt;&lt;/p&gt;&lt;p&gt;scissors&lt;/p&gt;&lt;p&gt;pencil&lt;/p&gt;&lt;p&gt;black markers&lt;/p&gt;&lt;p&gt;oil pastel&lt;/p&gt;&lt;p&gt;poster paint&lt;/p&gt;&lt;p&gt;paintbrushes&lt;/p&gt;&lt;p&gt;mixer paletes&lt;/p&gt;&lt;p&gt;paper&lt;/p&gt;&lt;p&gt;Cardboard platform&lt;/p&gt;&lt;p&gt;glue&lt;/p&gt;&lt;p&gt;Modelling clay&lt;/p&gt;&lt;p&gt;chopsticks&lt;/p&gt;&lt;p&gt;plasticine&lt;/p&gt;&lt;p&gt;Power point presentation&lt;/p&gt;&lt;p&gt;&amp;nbsp;&lt;/p&gt;&lt;p&gt;&lt;strong&gt;Art links:&lt;/strong&gt;&lt;/p&gt;&lt;p&gt;www.artcyclopedia.com&lt;/p&gt;&lt;p&gt;www.foga.com&lt;/p&gt;&lt;p&gt;www.moma.org&lt;/p&gt;&lt;p&gt;www.museothyssen.org&lt;/p&gt;&lt;p&gt;www.guggenheim-bilbao.es&lt;/p&gt;&lt;p&gt;www.nga.gob&lt;/p&gt;&lt;p&gt;www.arteuniversal.com&lt;/p&gt;&lt;p&gt;www.metmuseum.org&lt;/p&gt;&lt;p&gt;www.npg.org.uk&lt;/p&gt;&lt;p&gt;www.nationalgallery.org.uk&lt;/p&gt;&lt;p&gt;www.abcgallery.com&lt;/p&gt;&lt;p&gt;www.tate.org.uk&lt;/p&gt;&lt;p&gt;www.royalacademy.org.uk&lt;/p&gt;&lt;p&gt;www.getty.edu&lt;/p&gt;&lt;p&gt;&amp;nbsp;&lt;/p&gt;&lt;p&gt;&lt;strong&gt;Key artist:&lt;/strong&gt; Leonardo, Durer, Michael Angelo&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r&gt;&lt;tr class="oddRow"&gt;&lt;td class="displayTableCell CurriculumMapLabelCell" valign="top"&gt;&lt;table class="UnitNameContainer"&gt;&lt;tbody&gt;&lt;tr&gt;&lt;td&gt;&lt;span class="HideOnPrint"&gt;&lt;a class="AtlasButton Action_HideRow" href="https://thelincolnschool.rubiconatlas.orgjavascript://UnitID=1044&amp;amp;" onclick="return false;"&gt;&lt;span class="AtlasButtonShim"&gt;&lt;/span&gt;X&lt;/a&gt;&lt;/span&gt;&lt;/td&gt;&lt;td&gt;&lt;span&gt;&lt;div class="UnitName"&gt;Overlaped hands and overlaped bodies: Abstraction.&lt;/div&gt;&lt;/span&gt;&lt;div class="UnitDuration"&gt;(Week 1, 14 Weeks)&lt;/div&gt;&lt;/td&gt;&lt;/tr&gt;&lt;/tbody&gt;&lt;/table&gt;&lt;/td&gt;&lt;td class="displayTableCell" valign="top"&gt;&lt;div&gt;&lt;div class="curriculum"&gt;&lt;div class="View Atlas_View_Standards" id="Atlas_View_Standards"&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StandardsDisplay"&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ContentAreaContainer"&gt;&lt;div class="ContentArea"&gt;NCAS: Visual Arts&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BenchmarkLevelContainer"&gt;&lt;div class="BenchmarkLevel"&gt;NCAS: Grade 5&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ContentSubAreaContainer"&gt;&lt;div class="ContentSubArea"&gt;Creating&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StateStandardLevelContainer"&gt;&lt;div class="StateStandardLevel" id="StateStandardLevel_1001617114"&gt;&lt;div&gt;Anchor Standard 1: Generate and conceptualize artistic ideas and work.&lt;br&gt; Enduring Understanding: Creativity and innovative thinking are essential life skills that can be developed.&lt;br&gt; Essential Question(s): What conditions, attitudes, and behaviors support creativity and innovative thinking? What factors prevent or encourage people to take creative risks? How does collaboration expand the creative process?&lt;/div&gt;&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StateStandardContainer"&gt;&lt;div class="StateStandard" id="StateStandard_1004670472"&gt;&lt;div&gt;&lt;span class="FlagCss"&gt;VA:Cr1.1.5a: Combine ideas to generate an innovative idea for art-making.&lt;/span&gt;&lt;/div&gt;&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StateStandardLevelContainer"&gt;&lt;div class="StateStandardLevel" id="StateStandardLevel_1001617166"&gt;&lt;div&gt;Anchor Standard 2: Organize and develop artistic ideas and work.&lt;br&gt; Enduring Understanding: Artists and designers balance experimentation and safety, freedom and responsibility while developing and creating artworks.&lt;br&gt; Essential Question(s): How do artists work? How do artists and designers determine whether a particular direction in their work is effective? How do artists and designers learn from trial and error?&lt;/div&gt;&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StateStandardContainer"&gt;&lt;div class="StateStandard" id="StateStandard_1004670524"&gt;&lt;div&gt;&lt;span class="FlagCss"&gt;VA:Cr2.1.5a: Experiment and develop skills in multiple art-making techniques and approaches through practice.&lt;/span&gt;&lt;/div&gt;&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StateStandardLevelContainer"&gt;&lt;div class="StateStandardLevel" id="StateStandardLevel_1001617192"&gt;&lt;div&gt;Anchor Standard 2: Organize and develop artistic ideas and work.&lt;br&gt; Enduring Understanding: Artists and designers experiment with forms, structures, materials, concepts, media, and art-making approaches.&lt;br&gt; Essential Question(s): How do artists and designers care for and maintain materials, tools, and equipment? Why is it important for safety and health to understand and follow correct procedures in handling materials, tools, and equipment? What responsibilities come with the freedom to create?&lt;/div&gt;&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StateStandardContainer"&gt;&lt;div class="StateStandard" id="StateStandard_1004670550"&gt;&lt;div&gt;&lt;span class="FlagCss"&gt;VA:Cr2.2.5a: Demonstrate quality craftsmanship through care for and use of materials, tools, and equipment.&lt;/span&gt;&lt;/div&gt;&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StateStandardLevelContainer"&gt;&lt;div class="StateStandardLevel" id="StateStandardLevel_1001617244"&gt;&lt;div&gt;Anchor Standard 3: Refine and complete artistic work.&lt;br&gt; Enduring Understanding: Artist and designers develop excellence through practice and constructive critique, reflecting on, revising, and refining work over time.&lt;br&gt; Essential Question(s): What role does persistence play in revising, refining, and developing work? How do artists grow and become accomplished in art forms? How does collaboratively reflecting on a work help us experience it more completely?&lt;/div&gt;&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StateStandardContainer"&gt;&lt;div class="StateStandard" id="StateStandard_1004670602"&gt;&lt;div&gt;&lt;span class="FlagCss"&gt;VA:Cr3.1.5a: Create artist statements using art vocabulary to describe personal choices in art-making.&lt;/span&gt;&lt;/div&gt;&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ContentSubAreaContainer"&gt;&lt;div class="ContentSubArea"&gt;Responding&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StateStandardLevelContainer"&gt;&lt;div class="StateStandardLevel" id="StateStandardLevel_1001617348"&gt;&lt;div&gt;Anchor Standard 7: Perceive and analyze artistic work&lt;br&gt; Enduring Understanding: Individual aesthetic and empathetic awareness developed through engagement with art can lead to understanding and appreciation of self, others, the natural world, and constructed environments.&lt;br&gt; Essential Question(s): How do life experiences influence the way you relate to art? How does learning about art impact how we perceive the world? What can we learn from our responses to art?&lt;/div&gt;&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StateStandardContainer"&gt;&lt;div class="StateStandard" id="StateStandard_1004670706"&gt;&lt;div&gt;&lt;span class="FlagCss"&gt;VA:Re.7.1.5a: Compare one's own interpretation of a work of art with the interpretation of others.&lt;/span&gt;&lt;/div&gt;&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ContentSubAreaContainer"&gt;&lt;div class="ContentSubArea"&gt;Connecting&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StateStandardLevelContainer"&gt;&lt;div class="StateStandardLevel" id="StateStandardLevel_1001617452"&gt;&lt;div&gt;Anchor Standard 10: Synthesize and relate knowledge and personal experiences to make art.&lt;br&gt; Enduring Understanding: Through art-making, people make meaning by investigating and developing awareness of perceptions, knowledge, and experiences.&lt;br&gt; Essential Question(s): How does engaging in creating art enrich people's lives? How does making art attune people to their surroundings? How do people contribute to awareness and understanding of their lives and the lives of their communities through art-making?&lt;/div&gt;&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StateStandardContainer"&gt;&lt;div class="StateStandard" id="StateStandard_1004670810"&gt;&lt;div&gt;&lt;span class="FlagCss"&gt;VA:Cn10.1.5a: Apply formal and conceptual vocabularies of art and design to view surroundings in new ways through art-making.&lt;/span&gt;&lt;/div&gt;&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CopyrightClause"&gt;State Education Agency Directors of Arts Education. (2014). National Core Arts Standards. Dover, DE: State Education Agency Directors of Arts Education.&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Students will understand that Fragmentation is the division of areas or shapes into smaller ones.&lt;/p&gt;&lt;p&gt;Students will understand that multiple division of shapes is a resource which can be used in Art.&lt;/p&gt;&lt;p&gt;Students will understand that Fragmentation is an introduction to Abstract Art.&lt;/p&gt;&lt;p&gt;Students will understand that Colors (primary, secondary and combinations) can be applied on the different fragments along the composition.&lt;/p&gt;&lt;p&gt;Students will understand that diferent sizes of paintbrushes can be applied when adding color to shapes of different sizes.&lt;/p&gt;&lt;p&gt;Students will understand that trazing the silohuette of any object request from the artist control of the pencil and coordination.&lt;/p&gt;&lt;p&gt;&lt;span style="line-height:1.385;"&gt;Students will understand that fragmentation is the division of areas or shapes into smaller ones that creates an abstraction using different media.&lt;/span&gt;&lt;/p&gt;&lt;p&gt;&amp;nbsp;&lt;/p&gt;&lt;p&gt;&amp;nbsp;&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What means fragmentation?&lt;/p&gt;&lt;p&gt;What is abstraction?&lt;/p&gt;&lt;p&gt;What mean overlapped shapes? How do it look like?&lt;/p&gt;&lt;p&gt;What will happen if you overlaped a figure several tiems on a common area?&lt;/p&gt;&lt;p&gt;What will happen if a figure is overlaped on a paper several times?&lt;/p&gt;&lt;p&gt;What means mural paint?&lt;/p&gt;&lt;p&gt;How can you identify an abstract work?&lt;/p&gt;&lt;p&gt;Why abstraction is important on Art?&lt;/p&gt;&lt;p&gt;Why different points of view about one common art piece are important?&lt;/p&gt;&lt;p&gt;&amp;nbsp;&lt;/p&gt;&lt;p&gt;&amp;nbsp;&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I KNOW that overlaped hands and silhouettes can create fragmentation as piece of art.&lt;/p&gt;&lt;p&gt;I KNOW why is important to get differenciate primary colors, secondary colors and new combinations.&lt;/p&gt;&lt;p&gt;I KNOW that using accurate paint brush on different areas will provide more visual emotions in the project.&lt;/p&gt;&lt;p&gt;I KNOW that overlapped silhouette of hands as graphic resource used in Art.&lt;/p&gt;&lt;p&gt;I KNOW why it is necessary to use accurate instruments and tools when painting a piece of Art.&lt;/p&gt;&lt;p&gt;I KNOW how to define fragmentation in the project.&lt;/p&gt;&lt;p&gt;I KNOW why Abstraction is important in Art.&lt;/p&gt;&lt;p&gt;I KNOW that Fragmentation of the figure is a visual resource in Art.&lt;/p&gt;&lt;p&gt;I KNOW that Mural painting is a large project developed by one or many artists.&lt;/p&gt;&lt;p&gt;I KNOW why is important to apply color on fragmented areas creating an abstraction.&lt;/p&gt;&lt;p&gt;I KNOW that Primary colors, Secondary colors and new combinations can be used as expressive resource in Art.&lt;/p&gt;&lt;p&gt;&amp;nbsp;&lt;/p&gt;&lt;p&gt;Key word: FRAGMENTATION&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lt;em&gt;&lt;strong&gt;I CAN overlap my silhouette of hand creating fragmentation in my project.&lt;/strong&gt;&lt;/em&gt;&lt;/p&gt;&lt;p&gt;&lt;em&gt;&lt;strong&gt;I CAN use different colors when painting the small areas and fragments in my composition.&lt;/strong&gt;&lt;/em&gt;&lt;/p&gt;&lt;p&gt;&lt;em&gt;&lt;strong&gt;I CAN make new combinations and paint more fragments in the composition.&lt;/strong&gt;&lt;/em&gt;&lt;/p&gt;&lt;p&gt;&lt;em&gt;&lt;strong&gt;I CAN paint my composition with primary and secondary colors.&lt;/strong&gt;&lt;/em&gt;&lt;/p&gt;&lt;p&gt;&lt;em&gt;&lt;strong&gt;I CAN paint carefully every small space in my work.&lt;/strong&gt;&lt;/em&gt;&lt;/p&gt;&lt;p&gt;&lt;em&gt;&lt;strong&gt;I CAN identify fragmentation in my project.&lt;/strong&gt;&lt;/em&gt;&lt;/p&gt;&lt;p&gt;&lt;em&gt;&lt;strong&gt;I CAN paint last details in my composition.&lt;/strong&gt;&lt;/em&gt;&lt;/p&gt;&lt;p&gt;&lt;em&gt;&lt;strong&gt;I CAN review and improve my composition adding more combinations or inking the missing lines.&lt;/strong&gt;&lt;/em&gt;&lt;/p&gt;&lt;p&gt;&lt;em&gt;&lt;strong&gt;I CAN overlap silhouette of my body creating fragmentation on a large canvas.&lt;/strong&gt;&lt;/em&gt;&lt;/p&gt;&lt;p&gt;&lt;em&gt;&lt;strong&gt;I CAN ink the overlapped bodies&lt;/strong&gt;&lt;/p&gt;&lt;p&gt;&lt;strong&gt;Brush stroke&lt;/strong&gt;&lt;/p&gt;&lt;p&gt;&lt;strong&gt;Combination&lt;/strong&gt;&lt;/p&gt;&lt;p&gt;&lt;strong&gt;Composition&lt;/strong&gt;&lt;/p&gt;&lt;p&gt;&lt;strong&gt;canvas&lt;/strong&gt;&lt;/p&gt;&lt;p&gt;&lt;strong&gt;curve&lt;/strong&gt;&lt;/p&gt;&lt;p&gt;&lt;strong&gt;contrast&lt;/strong&gt;&lt;/p&gt;&lt;p&gt;&lt;strong&gt;detail&lt;/strong&gt;&lt;/p&gt;&lt;p&gt;&lt;strong&gt;draft&lt;/strong&gt;&lt;/p&gt;&lt;p&gt;&lt;strong&gt;Fragmentation&lt;/strong&gt;&lt;/p&gt;&lt;p&gt;&lt;strong&gt;Fragment&lt;/strong&gt;&lt;/p&gt;&lt;p&gt;&lt;strong&gt;Guiding lines&lt;/strong&gt;&lt;/p&gt;&lt;p&gt;&lt;strong&gt;harmony&lt;/strong&gt;&lt;/p&gt;&lt;p&gt;&lt;strong&gt;scale&lt;/strong&gt;&lt;/p&gt;&lt;p&gt;&lt;strong&gt;transition&lt;/strong&gt;&lt;/p&gt;&lt;p&gt;&amp;nbsp;&lt;/p&gt;&lt;p&gt;&amp;nbsp;&lt;/p&gt;&lt;p&gt;&amp;nbsp;&lt;/p&gt;&lt;p&gt;&amp;nbsp;&lt;/p&gt;&lt;p&gt;&amp;nbsp;&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lt;strong&gt;Materials&lt;/strong&gt;:&lt;/p&gt;&lt;p&gt;poster paint&lt;/p&gt;&lt;p&gt;paint brushes&lt;/p&gt;&lt;p&gt;paper&lt;/p&gt;&lt;p&gt;Cardboard&lt;/p&gt;&lt;p&gt;Modelling clay&lt;/p&gt;&lt;p&gt;chopsticks&lt;/p&gt;&lt;p&gt;thin wire&lt;/p&gt;&lt;p&gt;plasticine&lt;/p&gt;&lt;p&gt;Power point presentation&lt;/p&gt;&lt;p&gt;&amp;nbsp;&lt;/p&gt;&lt;p&gt;&lt;strong&gt;Art links:&lt;/strong&gt;&lt;/p&gt;&lt;p&gt;www.artcyclopedia.com&lt;/p&gt;&lt;p&gt;www.foga.com&lt;/p&gt;&lt;p&gt;www.moma.org&lt;/p&gt;&lt;p&gt;www.museothyssen.org&lt;/p&gt;&lt;p&gt;www.guggenheim-bilbao.es&lt;/p&gt;&lt;p&gt;www.nga.gob&lt;/p&gt;&lt;p&gt;www.arteuniversal.com&lt;/p&gt;&lt;p&gt;www.metmuseum.org&lt;/p&gt;&lt;p&gt;www.npg.org.uk&lt;/p&gt;&lt;p&gt;www.nationalgallery.org.uk&lt;/p&gt;&lt;p&gt;www.abcgallery.com&lt;/p&gt;&lt;p&gt;www.tate.org.uk&lt;/p&gt;&lt;p&gt;www.royalacademy.org.uk&lt;/p&gt;&lt;p&gt;www.getty.edu&lt;/p&gt;&lt;p&gt;&amp;nbsp;&lt;/p&gt;&lt;p&gt;&lt;strong&gt;Key artist:&lt;/strong&gt; Pablo Picasso,  Robert Delanau, Leger, Kupka, Klee&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r&gt;&lt;tr class="evenRow"&gt;&lt;td class="displayTableCell CurriculumMapLabelCell" valign="top"&gt;&lt;table class="UnitNameContainer"&gt;&lt;tbody&gt;&lt;tr&gt;&lt;td&gt;&lt;span class="HideOnPrint"&gt;&lt;a class="AtlasButton Action_HideRow" href="https://thelincolnschool.rubiconatlas.orgjavascript://UnitID=1045&amp;amp;" onclick="return false;"&gt;&lt;span class="AtlasButtonShim"&gt;&lt;/span&gt;X&lt;/a&gt;&lt;/span&gt;&lt;/td&gt;&lt;td&gt;&lt;span&gt;&lt;div class="UnitName"&gt;China Context Sculpture / Construction&lt;/div&gt;&lt;/span&gt;&lt;div class="UnitDuration"&gt;(Week 31, 2 Weeks)&lt;/div&gt;&lt;/td&gt;&lt;/tr&gt;&lt;/tbody&gt;&lt;/table&gt;&lt;/td&gt;&lt;td class="displayTableCell" valign="top"&gt;&lt;div&gt;&lt;div class="curriculum"&gt;&lt;div class="View" id="Atlas_View_Standards"&gt;&lt;div class="StandardsDisplay"&gt;&lt;div class="ContentAreaContainer"&gt;&lt;div class="ContentArea"&gt;NCAS: Visual Arts&lt;/div&gt;&lt;/div&gt;&lt;div class="BenchmarkLevelContainer"&gt;&lt;div class="BenchmarkLevel"&gt;NCAS: Grade 5&lt;/div&gt;&lt;/div&gt;&lt;div class="ContentSubAreaContainer"&gt;&lt;div class="ContentSubArea"&gt;Creating&lt;/div&gt;&lt;/div&gt;&lt;div class="StateStandardLevelContainer"&gt;&lt;div class="StateStandardLevel" id="StateStandardLevel_1001617114"&gt;&lt;div&gt;Anchor Standard 1: Generate and conceptualize artistic ideas and work.&lt;br /&gt; Enduring Understanding: Creativity and innovative thinking are essential life skills that can be developed.&lt;br /&gt; Essential Question(s): What conditions, attitudes, and behaviors support creativity and innovative thinking? What factors prevent or encourage people to take creative risks? How does collaboration expand the creative process?&lt;/div&gt;&lt;/div&gt;&lt;/div&gt;&lt;div class="StateStandardContainer"&gt;&lt;div class="StateStandard" id="StateStandard_1004670472"&gt;&lt;div&gt;&lt;span class="FlagCss"&gt;VA:Cr1.1.5a: Combine ideas to generate an innovative idea for art-making.&lt;/span&gt;&lt;/div&gt;&lt;/div&gt;&lt;/div&gt;&lt;div class="StateStandardLevelContainer"&gt;&lt;div class="StateStandardLevel" id="StateStandardLevel_1001617140"&gt;&lt;div&gt;Anchor Standard 1: Generate and conceptualize artistic ideas and work.&lt;br /&gt; Enduring Understanding: Artists and designers shape artistic investigations, following or breaking with traditions in pursuit of creative artmaking goals.&lt;br /&gt; Essential Question(s): How does knowing the contexts histories, and traditions of art forms help us create works of art and design? Why do artists follow or break from established traditions? How do artists determine what resources and criteria are needed to formulate artistic investigations?&lt;/div&gt;&lt;/div&gt;&lt;/div&gt;&lt;div class="StateStandardContainer"&gt;&lt;div class="StateStandard" id="StateStandard_1004670498"&gt;&lt;div&gt;&lt;span class="FlagCss"&gt;VA:Cr1.2.5a: Identify and demonstrate diverse methods of artistic investigation to choose an approach for beginning a work of art.&lt;/span&gt;&lt;/div&gt;&lt;/div&gt;&lt;/div&gt;&lt;div class="StateStandardLevelContainer"&gt;&lt;div class="StateStandardLevel" id="StateStandardLevel_1001617192"&gt;&lt;div&gt;Anchor Standard 2: Organize and develop artistic ideas and work.&lt;br /&gt; Enduring Understanding: Artists and designers experiment with forms, structures, materials, concepts, media, and art-making approaches.&lt;br /&gt; Essential Question(s): How do artists and designers care for and maintain materials, tools, and equipment? Why is it important for safety and health to understand and follow correct procedures in handling materials, tools, and equipment? What responsibilities come with the freedom to create?&lt;/div&gt;&lt;/div&gt;&lt;/div&gt;&lt;div class="StateStandardContainer"&gt;&lt;div class="StateStandard" id="StateStandard_1004670550"&gt;&lt;div&gt;&lt;span class="FlagCss"&gt;VA:Cr2.2.5a: Demonstrate quality craftsmanship through care for and use of materials, tools, and equipment.&lt;/span&gt;&lt;/div&gt;&lt;/div&gt;&lt;/div&gt;&lt;div class="ContentSubAreaContainer"&gt;&lt;div class="ContentSubArea"&gt;Responding&lt;/div&gt;&lt;/div&gt;&lt;div class="StateStandardLevelContainer"&gt;&lt;div class="StateStandardLevel" id="StateStandardLevel_1001617348"&gt;&lt;div&gt;Anchor Standard 7: Perceive and analyze artistic work&lt;br /&gt; Enduring Understanding: Individual aesthetic and empathetic awareness developed through engagement with art can lead to understanding and appreciation of self, others, the natural world, and constructed environments.&lt;br /&gt; Essential Question(s): How do life experiences influence the way you relate to art? How does learning about art impact how we perceive the world? What can we learn from our responses to art?&lt;/div&gt;&lt;/div&gt;&lt;/div&gt;&lt;div class="StateStandardContainer"&gt;&lt;div class="StateStandard" id="StateStandard_1004670706"&gt;&lt;div&gt;&lt;span class="FlagCss"&gt;VA:Re.7.1.5a: Compare one's own interpretation of a work of art with the interpretation of others.&lt;/span&gt;&lt;/div&gt;&lt;/div&gt;&lt;/div&gt;&lt;div class="StateStandardLevelContainer"&gt;&lt;div class="StateStandardLevel" id="StateStandardLevel_1001617374"&gt;&lt;div&gt;Anchor Standard 7: Perceive and analyze artistic work&lt;br /&gt; Enduring Understanding: Visual imagery influences understanding of and responses to the world.&lt;br /&gt; Essential Question(s): What is an image? Where and how do we encounter images in our world? How do images influence our views of the world?&lt;/div&gt;&lt;/div&gt;&lt;/div&gt;&lt;div class="StateStandardContainer"&gt;&lt;div class="StateStandard" id="StateStandard_1004670732"&gt;&lt;div&gt;&lt;span class="FlagCss"&gt;VA:Re.7.2.5a: Identify and analyze cultural associations suggested by visual imagery.&lt;/span&gt;&lt;/div&gt;&lt;/div&gt;&lt;/div&gt;&lt;/div&gt;&lt;div class="CopyrightClause"&gt;State Education Agency Directors of Arts Education. (2014). National Core Arts Standards. Dover, DE: State Education Agency Directors of Arts Education.&lt;/div&gt;&lt;/div&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amp;nbsp;&lt;/p&gt;&lt;p&gt;&amp;nbsp;&lt;/p&gt;&lt;p&gt;Studens will understand that sculpture as technique uses the shapes in order to express ideas.&lt;/p&gt;&lt;p&gt;Students will understand that at the beginning of a project the basic geometrical shapes will help student to develop and create a sculpture.&lt;/p&gt;&lt;p&gt;Students will understand that there are many materials that will allow you to develop an sculpture, modelling clay and recycled materials are is some of those resources.&lt;/p&gt;&lt;p&gt;Students will understand that Space, shape and balance are the 3 main concepts in sculpture which allow the artist to interpret the reality .&lt;/p&gt;&lt;p&gt;Students will understand that different cultures have a particular/different approach to sculpture and 3D representations.&lt;/p&gt;&lt;p&gt;Students will understand that sculpture allows the artist to see, touch and rethink the project since different angles or perspectives.&lt;/p&gt;&lt;p&gt;Students will understand that Chinese traditional Art has a different approach to sculpture through the Tang dynasty pottery.&lt;/p&gt;&lt;p&gt;Students will understand that Structure in sculpture allows the artist to develop a project using shapes of different sizes in perfect balance.&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What is an sculpture?&lt;/p&gt;&lt;p&gt;&amp;nbsp;&lt;/p&gt;&lt;p&gt;&amp;nbsp;&lt;/p&gt;&lt;p&gt;How can we use recycled materials when building a sculpture?&lt;/p&gt;&lt;p&gt;&amp;nbsp;&lt;/p&gt;&lt;p&gt;&amp;nbsp;&lt;/p&gt;&lt;p&gt;How recycled materials affect the construction on the sculpture?&lt;/p&gt;&lt;p&gt;&amp;nbsp;&lt;/p&gt;&lt;p&gt;&amp;nbsp;&lt;/p&gt;&lt;p&gt;Why artist from different contexts and cultures are able to express in a so different way?&lt;/p&gt;&lt;p&gt;&amp;nbsp;&lt;/p&gt;&lt;p&gt;&amp;nbsp;&lt;/p&gt;&lt;p&gt;What is the most exciting when developing an sculpture?&lt;/p&gt;&lt;p&gt;&amp;nbsp;&lt;/p&gt;&lt;p&gt;&amp;nbsp;&lt;/p&gt;&lt;p&gt;How can you express your feelings and ideas through sculpture?&lt;/p&gt;&lt;p&gt;&amp;nbsp;&lt;/p&gt;&lt;p&gt;&amp;nbsp;&lt;/p&gt;&lt;p&gt;In what way Chinese culture is so different to western art?&lt;/p&gt;&lt;p&gt;&amp;nbsp;&lt;/p&gt;&lt;p&gt;&amp;nbsp;&lt;/p&gt;&lt;p&gt;Why is important to use basic shapes when developing a sculpture?&lt;/p&gt;&lt;p&gt;&amp;nbsp;&lt;/p&gt;&lt;p&gt;&amp;nbsp;&lt;/p&gt;&lt;p&gt;&amp;nbsp;&lt;/p&gt;&lt;p&gt;&amp;nbsp;&lt;/p&gt;&lt;p&gt;&amp;nbsp;&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Students will know balance.&lt;/p&gt;&lt;p&gt;&amp;nbsp;&lt;/p&gt;&lt;p&gt;Students will know how to model with different shapes and volumes &lt;/p&gt;&lt;p&gt;&amp;nbsp;&lt;/p&gt;&lt;p&gt;&amp;nbsp;&lt;/p&gt;&lt;p&gt;Students will create an imaginary characters using modelling clay.&lt;/p&gt;&lt;p&gt;Students will use basic shapes when modelling their character.&lt;/p&gt;&lt;p&gt;Students will build a structure when developing their character.&lt;/p&gt;&lt;p&gt;Students will learn to ensemble different parts of their character.&lt;/p&gt;&lt;p&gt;Students will combine different materials when building their character.&lt;/p&gt;&lt;p&gt;Students will demonstrate the importance of balance in the work.&lt;/p&gt;&lt;p&gt;Students will re arrange different shapes and forms in order to accomplish the concepts of sculpture.&lt;/p&gt;&lt;p&gt;Students will develop their character representation into something more personal with new additions and symbols.&lt;/p&gt;&lt;p&gt;Students will use images from different cultures when creating their art works.&lt;/p&gt;&lt;p&gt;Students will create a sculpture using their hands as basic tools.&lt;/p&gt;&lt;p&gt;&amp;nbsp;&lt;/p&gt;&lt;p&gt;&amp;nbsp;&lt;/p&gt;&lt;p&gt;&amp;nbsp;&lt;/p&gt;&lt;p&gt;&amp;nbsp;&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Students will create and understand balance.&lt;/p&gt;&lt;p&gt;&amp;nbsp;&lt;/p&gt;&lt;p&gt;Students will model different shapes and volumes.&lt;/p&gt;&lt;p&gt;&amp;nbsp;&lt;/p&gt;&lt;p&gt;Students will assemble various pieces of materials to create a whole; while thinking in 3D.&lt;/p&gt;&lt;p&gt;&amp;nbsp;&lt;/p&gt;&lt;p&gt;Students will integrate non-traditional techniques to direct their art work and provide more information on their character.&lt;/p&gt;&lt;p&gt;&amp;nbsp;&lt;/p&gt;&lt;p&gt;Students will model with clay.&lt;/p&gt;&lt;p&gt;&amp;nbsp;&lt;/p&gt;&lt;p&gt;Students will discover art can communicate imaginary characters and bring them to life.&lt;/p&gt;&lt;p&gt;&amp;nbsp;&lt;/p&gt;&lt;p&gt;I CAN imagine a horse using information from Chinese and western cultures&lt;/p&gt;&lt;p&gt;I CAN model my imaginary horse with plasticine.&lt;/p&gt;&lt;p&gt;I CAN build a structure or skeleton for my horse.&lt;/p&gt;&lt;p&gt;I CAN use information taken from pictures when developing my project.&lt;/p&gt;&lt;p&gt;I CAN use my hands as tools when working with modelling clay.&lt;/p&gt;&lt;p&gt;I CAN use recycled materials in my project.&lt;/p&gt;&lt;p&gt;I CAN use designs and details from Chinese Tang pottery as inspiration when developing my project.&lt;/p&gt;&lt;p&gt;I CAN ensemble the different parts of my project.&lt;/p&gt;&lt;p&gt;I CAN identify the difference between western and Chinese sculpture.&lt;/p&gt;&lt;p&gt;I CAN design an imaginary horse using information and different sources .&lt;/p&gt;&lt;p&gt;I CAN add unusual and new materials in my project.&lt;/p&gt;&lt;p&gt;&amp;nbsp;&lt;/p&gt;&lt;p&gt;I CAN draw my gorilla/monkey using geometric shapes.&lt;/p&gt;&lt;p&gt;I CAN identify the difference between draft and sketch.&lt;/p&gt;&lt;p&gt;I CAN give expression to my drawing when making more details.&lt;/p&gt;&lt;p&gt;I CAN improve my drawing making more details and inking.&lt;/p&gt;&lt;p&gt;I CAN improve my project when making final details in my drawing.&lt;/p&gt;&lt;p&gt;I CAN model the head of my monkey using basic geometric spatial shapes.&lt;/p&gt;&lt;p&gt;I CAN model cones, spheres and ovals using my hands and arrange them for making the head of my monkey.&lt;/p&gt;&lt;p&gt;I CAN build a structure making a brick with cardboard.&lt;/p&gt;&lt;p&gt;I CAN connect wire in the structure and shape the skeleton for my sculpture.&lt;/p&gt;&lt;p&gt;I CAN identify the difference between structure and skeleton.&lt;/p&gt;&lt;p&gt;I CAN connect the head of my monkey to the structure.&lt;/p&gt;&lt;p&gt;I CAN drill the wooden brick and screw the skeleton onto it, getting action and balance.&lt;/p&gt;&lt;p&gt;I CAN wrap clay along the skeleton of my sculpture.&lt;/p&gt;&lt;p&gt;I CAN create the cloths of my imaginary monkey wrapping the skeleton with modelling clay.&lt;/p&gt;&lt;p&gt;I CAN create and design the shape of my flag.&lt;/p&gt;&lt;p&gt;I CAN squeeze, warp and smooth the clay in the sculpture using my fingers.&lt;/p&gt;&lt;p&gt;I CAN improve the cloths of my monkey focusing on details with modelling clay.&lt;/p&gt;&lt;p&gt;I CAN make my flag designing and cutting out the shape and decorating it with Chinese calligraphy.&lt;/p&gt;&lt;p&gt;I CAN use Chinese calligraphy and symbols and assimilate them into my sculpture.&lt;/p&gt;&lt;p&gt;&amp;nbsp;&lt;/p&gt;&lt;p&gt;&amp;nbsp;&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div class="FrontLoadedStandardAssessments"&gt;&lt;div class="UnitStandardAssessmentContainer"&gt;&lt;div class="UnitStandardAssessmentHeader"&gt;&lt;div class="CourseAssessmentOppNameContainer"&gt;Building structure&lt;/div&gt;&lt;div&gt;&lt;span class="StandardAssessmentType" id="StandardAssessmentType_8"&gt;Summative&lt;/span&gt;: &lt;span class="StandardAssessmentOpportunity" id="StandardAssessmentOpportunity_33"&gt;Project&lt;/span&gt;&lt;/div&gt;&lt;/div&gt;&lt;div class="UnitStandardAssessmentDescription"&gt;&lt;p&gt;-Develop an imaginary horse based on Chinese horse representation.&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gt;-Use of line, color and mix media when developing their new ideas.&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gt;- Accurate use of art mediums and techniques when developing the Art work.&lt;/p&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p&gt;- Appropriate and effective use of new art materials in the project.&lt;/p&gt;&lt;/div&gt;&lt;/div&gt;&lt;/div&gt;&lt;div class="Attachments"&gt;&lt;a href="https://thelincolnschool.rubiconatlas.org/Atlas/View/File?FileID=8D5CEA96-7578-42C7-9AA3-A4676DFC0A81&amp;amp;YearID=2022&amp;amp;" target="_blank"&gt;&lt;i class="fa fa-paperclip fa-fw LinkWithIcon"&gt;&lt;/i&gt;&lt;span class="LinkName"&gt;Visual Arts Proficiency scales G5.docx&lt;/span&gt;&lt;/a&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a href="https://thelincolnschool.rubiconatlas.org/Atlas/View/File?FileID=91882415-E536-40DD-8D90-08FBA04AD2B3&amp;amp;YearID=2022&amp;amp;" target="_blank"&gt;&lt;i class="fa fa-paperclip fa-fw LinkWithIcon"&gt;&lt;/i&gt;&lt;span class="LinkName"&gt;Assessment to Horse sculpture&lt;/span&gt;&lt;/a&gt;&lt;/div&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EXPERIENCES: MODELLING AND BUILDING.&lt;/p&gt;&lt;p&gt;&lt;span style="color:#FF0000;"&gt;&lt;strong&gt;Imaginary Rooster (2016-17): &lt;/strong&gt;&lt;/span&gt;&lt;/p&gt;&lt;p&gt;&lt;strong&gt;-Drawing:&lt;/strong&gt; Using basic geometric shapes: students will draft a rooster. These figures ( oval, triangle and zig zag lines) will help students to understand the process of creating the rooster and will be able to identify the same shapes on different representations from other cultures (Chinese and Picasso's). In this way they will learn the graphic construction of the animal.&lt;/p&gt;&lt;p&gt;- Students see pictures of:&lt;/p&gt;&lt;p&gt;Picasso's sculpture. How Picasso used different materials when building the sculpture? What is an assemblage? What objects can you recognize? What could be the process when building the sculpture? Are we supposed to depict a real animal ? What means interpretation of the animal?&lt;/p&gt;&lt;p&gt;Real roosters, taking in count shapes, fur, color and details in the animal.&lt;/p&gt;&lt;p&gt;Western artist depicting roosters (Chagall, Picasso)&lt;/p&gt;&lt;p&gt;Chinese culture representations of the rooster.&lt;/p&gt;&lt;p&gt;Chinese calligraphy and cut out decoration.&lt;/p&gt;&lt;p&gt;&lt;strong&gt;-Construction process:&lt;/strong&gt;&lt;/p&gt;&lt;p&gt;Choosing different bottles to be used to build the structure for the sculpture. These bottles will be connected shaping body and head.&lt;/p&gt;&lt;p&gt;Structure and skeleton: Structure will be built using plastic bottles. Cardboard plates that will be glued shaping crown and peak. Long wooden sticks will be connected with the structure. These sticks will shape the legs and later will be connected to  a platform (polystyrene) that will keep the sculpture in balance. Glue gun will be used to glue and stick different part of the rooster.&lt;/p&gt;&lt;p&gt;Glue paper will be used to wrap the structure making the form stronger. The structure will hold different parts of the project.&lt;/p&gt;&lt;p&gt;Feathers: students will cut out color paper feathers that will warp the structure. Using scissors the kids must cut out pointed arches as basic shape, this shape will be arranged along the body taking into account colors and creating patterns.&lt;/p&gt;&lt;p&gt;Tail: Long feathers will be developed using long balloon sticks and color paper. These feathers will be connected in the body using drills and glue guns.&lt;/p&gt;&lt;p&gt;&amp;nbsp;&lt;/p&gt;&lt;p&gt;&lt;span style="color:#FF0000;"&gt;&lt;strong&gt;Imaginary Monkey (2015-16): &lt;/strong&gt;&lt;/span&gt;&lt;/p&gt;&lt;p&gt;&lt;strong&gt;-Drawing:&lt;/strong&gt; Using basic geometric shapes: students will draft a monkey/gorilla/ape. These figures ( oval, triangle. circle and peanut) will help students to understand the process of creating the monkey and will be able to identify the same shapes on different representations from other cultures.. In this way they will learn the graphic construction of the animal.&lt;/p&gt;&lt;p&gt;- Students see pictures of:&lt;/p&gt;&lt;p&gt;Picasso's sculpture. How Picasso used different materials when building the sculpture? What objects can you recognize? What could be the process when building the sculpture? Are we supposed to depict a real animal ? What means interpretation of the animal?&lt;/p&gt;&lt;p&gt;Real goats/ram images, taking in count shapes, fur, color and details in the animal.&lt;/p&gt;&lt;p&gt;Western artist depicting monkeys, gorillas or apes&lt;/p&gt;&lt;p&gt;Chinese culture representations of the monkey.&lt;/p&gt;&lt;p&gt;Chinese calligraphy and cut out decoration.&lt;/p&gt;&lt;p&gt;&lt;strong&gt;-Construction process:&lt;/strong&gt;&lt;/p&gt;&lt;p&gt;Modelling the head: Based on the drawings, students will use the geometric figures but as spatial shapes in order to model the head of the monkey.&lt;/p&gt;&lt;p&gt;Structure and skeleton: Structure will be built using cardboard plates that will be glued shaping a strong brick that will hold legs and arms. In this structure also will be connected the head. When connecting wire, which will build legs and arms, the structure will turn into a skeleton. The legs will be screwed onto a wooden block adding balance in the project. Glued string was wrapped around the cardboard brick creating a hard web that will hold the clay when modelling the shapes for the body.Acgieving and understanding teh balance in the project will encourage the students to think on action and movement for the character.&lt;/p&gt;&lt;p&gt;&amp;nbsp;&lt;/p&gt;&lt;p&gt;&amp;nbsp;&lt;/p&gt;&lt;p&gt;&lt;span style="color:rgb(255,0,0);"&gt;&lt;strong&gt;Imaginary goat /ram/ sheep (2014-15):&lt;/strong&gt;&lt;/span&gt;&lt;/p&gt;&lt;p&gt;&lt;strong&gt;- Drawing&lt;/strong&gt; with basic shapes: studnets will draft an animal using basic geometric figures. In this way they will know the graphic construction of the animal.&lt;/p&gt;&lt;p&gt;- Students see pictures of:&lt;/p&gt;&lt;p&gt;Picasso's Goat sculpture. How Picasso used different materials when building the sculpture? What objects can you recognize? What could be the process when building the sculpture? Are we supposed to depict a real animal ? What means interpretate the animal?&lt;/p&gt;&lt;p&gt;Real goats/ram images, taking in count shapes, fur, color and details in the animal.&lt;/p&gt;&lt;p&gt;Western artist depicting Goats, rams and sheeps.&lt;/p&gt;&lt;p&gt;Chinese culture representations of the goat and ram.&lt;/p&gt;&lt;p&gt;Chinese calligraphy and cut out decoration.&lt;/p&gt;&lt;p&gt;&lt;strong&gt;Construction process:&lt;/strong&gt;&lt;/p&gt;&lt;p&gt;-Students recognize recycled materials: taking into account the different shapes and designs that can be used when building the project. Plastic bottles, toilet paper cylinders, milk boxes, cans, etc. are rearranged when building the sculpture. The students will visualize how to use recycled objects and what to create with them.&lt;/p&gt;&lt;p&gt;- Students learn to arrange objects when figure out how could be the shape or design in the construction.&lt;/p&gt;&lt;p&gt;-Students learn the difference between connect- stick- arrange.&lt;/p&gt;&lt;p&gt;-Building the head: plastic bottles and cardboard could be used for building the head of the animal. Masking tape will be used for keeping different object together. Newspaper will be used for modelling the horns. Students will smash the paper, fixing it with tape, and shape the correct length.&lt;/p&gt;&lt;p&gt;-Building the body: Big boxes and bottles will be used for this purpose. Students will decide waht kind of objects are they going to use and how to cut them and connect.&lt;/p&gt;&lt;p&gt;-Building legs: Cardboard cylinders with small plastic bottles.&lt;/p&gt;&lt;p&gt;-Connecting the different parts: all the body parts in the animal will be connected as last step in the construction. Tape will fix all the joints and finally students will wrap all the construction with glued paper.&lt;/p&gt;&lt;p&gt;- Painting the sculpture: poster paint will be used along the project. Adding designs and decorations based on Chinese culture.&lt;/p&gt;&lt;p&gt;- Textures: fiber, string, thread and wool will be used as fur for the animal.&lt;/p&gt;&lt;p&gt;&amp;nbsp;&lt;/p&gt;&lt;p&gt;&lt;strong&gt;The flag:&lt;/strong&gt;&lt;/p&gt;&lt;p&gt;-A flag/banner with Chinese characters will be added in the sculpture. Students will use a brochette stick, a small piece of paper and poster paint or markers. This is the final step in the project. Students will be encouraged to design their own flags/banner, taking into account the Chinese characters. Golden, red and black color will be used.&lt;/p&gt;&lt;p&gt;&amp;nbsp;&lt;/p&gt;&lt;p&gt;&lt;span style="color:rgb(255,0,0);"&gt;&lt;strong&gt;Imaginary horse and rider (2013-14):&lt;/strong&gt;&lt;/span&gt;&lt;/p&gt;&lt;p&gt;- Students will see pictures of horses; details of legs, heads, bodies, etc. Also they review some pictures of Chinese Tang dynasty pottery representing horses.&lt;/p&gt;&lt;p&gt;- The fist part of the project focuses on modelling the head of the horse: Using basic geometrical shapes (sphere and cone) students will learn to ensemble these pieces building the head. After that, they will learn to model the neck and connect this with the head. A long cone must be rolled and squeezed.&lt;/p&gt;&lt;p&gt;- Next part will be to add eye balls, snout, ears and hair. Rolling small pieces and modelling tiny balls where pupils will be requested to use just the fingers.&lt;/p&gt;&lt;p&gt;- Recycled cardboard will be used to build a brick which will allow to develop the structure: on this structure legs and head will be connected.&lt;/p&gt;&lt;p&gt;- Connect legs with body: chopsticks will be use as legs and connected/stack to the cardboard brick&lt;/p&gt;&lt;p&gt;- Wrap the structure with thin wire: after assembling legs with body, the skeleton will be wrapped with wire, forming a web that will allow to stick the plasticine.&lt;/p&gt;&lt;p&gt;- Wrap the whole structure with Plasticine: small patches of clay along the whole skeleton.&lt;/p&gt;&lt;p&gt;- Model basic shapes along the structure: head, body , legs.&lt;/p&gt;&lt;p&gt;- Review shapes: improve the shapes in the body adding new details.&lt;/p&gt;&lt;p&gt;- Review the visual information, Chinese horses, in order to add more details in the project.&lt;/p&gt;&lt;p&gt;- Additional details: model accessories using colorful Plasticine, as decoration that reinforces the Chinese designs.&lt;/p&gt;&lt;p&gt;- Final step: unusual material. Students choose a different material to be include in the sculpture.&lt;/p&gt;&lt;p&gt;&amp;nbsp;&lt;/p&gt;&lt;p&gt;The rider:&lt;/p&gt;&lt;p&gt;- A final human character will be added in the project: the rider. In this stage students will be encouraged to model basic shapes (cylinders, spheres, ovals, cones, etc.) when building the character. Students will be encouraged to arrange these shapes and build the model. New materials will be included such as wool and thread for the hair. After finishing the modelling the rider will be sited over the horse.&lt;/p&gt;&lt;p&gt;&amp;nbsp;&lt;/p&gt;&lt;p&gt;The flag:&lt;/p&gt;&lt;p&gt;-A flag with Chinese characters carried by the model will be added in the sculpture. Students will use a brochette stick, a small piece of paper and poster paint or markers. This is the final step in the project. Students will be encouraged to design their own flags, taking into account the Chinese characters. Golden, red and black color will be used.&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lt;strong&gt;assemble&lt;/strong&gt;&lt;/p&gt;&lt;p&gt;&lt;strong&gt;assimilate&lt;/strong&gt;&lt;/p&gt;&lt;p&gt;&lt;strong&gt;assemblage&lt;/strong&gt;&lt;/p&gt;&lt;p&gt;&lt;strong&gt;arrange&lt;/strong&gt;&lt;/p&gt;&lt;p&gt;&lt;strong&gt;build&lt;/strong&gt;&lt;/p&gt;&lt;p&gt;&lt;strong&gt;balance&lt;/strong&gt;&lt;/p&gt;&lt;p&gt;&lt;strong&gt;clay&lt;/strong&gt;&lt;/p&gt;&lt;p&gt;&lt;strong&gt;connect&lt;/strong&gt;&lt;/p&gt;&lt;p&gt;&lt;strong&gt;culture&lt;/strong&gt;&lt;/p&gt;&lt;p&gt;&lt;strong&gt;construction&lt;/strong&gt;&lt;/p&gt;&lt;p&gt;&lt;strong&gt;cardboard&lt;/strong&gt;&lt;/p&gt;&lt;p&gt;&lt;strong&gt;Chinese character&lt;/strong&gt;&lt;/p&gt;&lt;p&gt;&lt;strong&gt;calligraphy&lt;/strong&gt;&lt;/p&gt;&lt;p&gt;&lt;strong&gt;cut out&lt;/strong&gt;&lt;/p&gt;&lt;p&gt;&lt;strong&gt;cone&lt;/strong&gt;&lt;/p&gt;&lt;p&gt;&lt;strong&gt;design&lt;/strong&gt;&lt;/p&gt;&lt;p&gt;drill&lt;/p&gt;&lt;p&gt;&lt;strong&gt;detail&lt;/strong&gt;&lt;/p&gt;&lt;p&gt;&lt;strong&gt;decorate&lt;/strong&gt;&lt;/p&gt;&lt;p&gt;&lt;strong&gt;draft &lt;/strong&gt;&lt;/p&gt;&lt;p&gt;&lt;strong&gt;expression&lt;/strong&gt;&lt;/p&gt;&lt;p&gt;&lt;strong&gt;fix&lt;/strong&gt;&lt;/p&gt;&lt;p&gt;&lt;strong&gt;geometric&lt;/strong&gt;&lt;/p&gt;&lt;p&gt;&lt;strong&gt;inking&lt;/strong&gt;&lt;/p&gt;&lt;p&gt;&lt;strong&gt;joint&lt;/strong&gt;&lt;/p&gt;&lt;p&gt;&lt;strong&gt;Modelling&lt;/strong&gt;&lt;/p&gt;&lt;p&gt;&lt;strong&gt;oval&lt;/strong&gt;&lt;/p&gt;&lt;p&gt;&lt;strong&gt;platform&lt;/strong&gt;&lt;/p&gt;&lt;p&gt;&lt;strong&gt;recycled material&lt;/strong&gt;&lt;/p&gt;&lt;p&gt;&lt;strong&gt;shape&lt;/strong&gt;&lt;/p&gt;&lt;p&gt;&lt;strong&gt;smooth&lt;/strong&gt;&lt;/p&gt;&lt;p&gt;&lt;strong&gt;squeeze&lt;/strong&gt;&lt;/p&gt;&lt;p&gt;&lt;strong&gt;structure&lt;/strong&gt;&lt;/p&gt;&lt;p&gt;&lt;strong&gt;spatial&lt;/strong&gt;&lt;/p&gt;&lt;p&gt;&lt;strong&gt;sphere&lt;/strong&gt;&lt;/p&gt;&lt;p&gt;&lt;strong&gt;sketch&lt;/strong&gt;&lt;/p&gt;&lt;p&gt;&lt;strong&gt;skeleton&lt;/strong&gt;&lt;/p&gt;&lt;p&gt;&lt;strong&gt;sculpture&lt;/strong&gt;&lt;/p&gt;&lt;p&gt;&lt;strong&gt;symbol&lt;/strong&gt;&lt;/p&gt;&lt;p&gt;screw&lt;/p&gt;&lt;p&gt;&lt;strong&gt;Tang dynasty pottery&lt;/strong&gt;&lt;/p&gt;&lt;p&gt;&lt;strong&gt;texture&lt;/strong&gt;&lt;/p&gt;&lt;p&gt;&lt;strong&gt;technical procedure&lt;/strong&gt;&lt;/p&gt;&lt;p&gt;&lt;strong&gt;three dimension&lt;/strong&gt;&lt;/p&gt;&lt;p&gt;&lt;strong&gt;theme&lt;/strong&gt;&lt;/p&gt;&lt;p&gt;&lt;strong&gt;wrap&lt;/strong&gt;&lt;/p&gt;&lt;p&gt;&lt;strong&gt;wooden block&lt;/strong&gt;&lt;/p&gt;&lt;p&gt;&amp;nbsp;&lt;/p&gt;&lt;p&gt;&amp;nbsp;&lt;/p&gt;&lt;p&gt;&amp;nbsp;&lt;/p&gt;&lt;p&gt;&amp;nbsp;&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lt;strong&gt;Materials&lt;/strong&gt;:&lt;/p&gt;&lt;p&gt;Cardboard&lt;/p&gt;&lt;p&gt;Modelling clay&lt;/p&gt;&lt;p&gt;chopsticks&lt;/p&gt;&lt;p&gt;thin wire&lt;/p&gt;&lt;p&gt;string&lt;/p&gt;&lt;p&gt;plasticine&lt;/p&gt;&lt;p&gt;Power point presentation&lt;/p&gt;&lt;p&gt;recycled materials&lt;/p&gt;&lt;p&gt;wooden block&lt;/p&gt;&lt;p&gt;tape&lt;/p&gt;&lt;p&gt;glue&lt;/p&gt;&lt;p&gt;scissors&lt;/p&gt;&lt;p&gt;red paper&lt;/p&gt;&lt;p&gt;golden paint&lt;/p&gt;&lt;p&gt;paper&lt;/p&gt;&lt;p&gt;black marker&lt;/p&gt;&lt;p&gt;&amp;nbsp;&lt;/p&gt;&lt;p&gt;&lt;strong&gt;Art links:&lt;/strong&gt;&lt;/p&gt;&lt;p&gt;www.artcyclopedia.com&lt;/p&gt;&lt;p&gt;www.foga.com&lt;/p&gt;&lt;p&gt;www.moma.org&lt;/p&gt;&lt;p&gt;www.museothyssen.org&lt;/p&gt;&lt;p&gt;www.guggenheim-bilbao.es&lt;/p&gt;&lt;p&gt;www.nga.gob&lt;/p&gt;&lt;p&gt;www.arteuniversal.com&lt;/p&gt;&lt;p&gt;www.metmuseum.org&lt;/p&gt;&lt;p&gt;www.npg.org.uk&lt;/p&gt;&lt;p&gt;www.nationalgallery.org.uk&lt;/p&gt;&lt;p&gt;www.abcgallery.com&lt;/p&gt;&lt;p&gt;www.tate.org.uk&lt;/p&gt;&lt;p&gt;www.royalacademy.org.uk&lt;/p&gt;&lt;p&gt;www.getty.edu&lt;/p&gt;&lt;p&gt;&amp;nbsp;&lt;/p&gt;&lt;p&gt;&lt;strong&gt;Related links:&lt;/strong&gt;&lt;/p&gt;&lt;p&gt;&lt;a href="http://www.chinamuseums.com/qinshihuangt.htm" class="WordBreakEnabled" target="_blank"&gt;http://www.chinamuseums.com/qinshihuangt.htm&lt;/a&gt;&lt;/p&gt;&lt;p&gt;&lt;a href="http://www.pinterest.com/lilycorver/chinese-ceramic-horses/" class="WordBreakEnabled" target="_blank"&gt;http://www.pinterest.com/lilycorver/chinese-ceramic-horses/&lt;/a&gt;&lt;/p&gt;&lt;p&gt;&lt;a href="http://www.thefind.com/gifts/info-tang-horse-statue" class="WordBreakEnabled" target="_blank"&gt;http://www.thefind.com/gifts/info-tang-horse-statue&lt;/a&gt;&lt;/p&gt;&lt;p&gt;&lt;a href="http://www.artisticchinesecreations.com/tangpottery3.html" class="WordBreakEnabled" target="_blank"&gt;http://www.artisticchinesecreations.com/tangpottery3.html&lt;/a&gt;&lt;/p&gt;&lt;p&gt;&lt;a href="http://vmfa.museum/interactives/beyond-the-walls/calligraphy/" class="WordBreakEnabled" target="_blank"&gt;http://vmfa.museum/interactives/beyond-the-walls/calligraphy/&lt;/a&gt;&lt;/p&gt;&lt;p&gt;&lt;a href="http://spanish.china.org.cn/photos/txt/2012-08/29/content_26363851_8.htm" class="WordBreakEnabled" target="_blank"&gt;http://spanish.china.org.cn/photos/txt/2012-08/29/content_26363851_8.htm&lt;/a&gt;&lt;/p&gt;&lt;p&gt;&lt;a href="http://www.moma.org/collection/object.php?object_id=81670" class="WordBreakEnabled" target="_blank"&gt;http://www.moma.org/collection/object.php?object_id=81670&lt;/a&gt;&lt;/p&gt;&lt;p&gt;&lt;a href="http://alternopolis.com/proceso-creativo-de-picasso-capturado-en-fotografia/" class="WordBreakEnabled" target="_blank"&gt;http://alternopolis.com/proceso-creativo-de-picasso-capturado-en-fotografia/&lt;/a&gt;&lt;/p&gt;&lt;p&gt;&amp;nbsp;&lt;/p&gt;&lt;p&gt;&lt;strong&gt;Key artist:&lt;/strong&gt; Pablo Picasso, Marino Marini, Botero, Duchamp Villon&lt;/p&gt;&lt;p&gt;&amp;nbsp;&lt;/p&gt;&lt;p&gt;Henri Rousseau: " Monkeys in the Jungle" and "Apes In The Orange Grove".&lt;/p&gt;&lt;p&gt;Frida Kahlo: "Self portrait with Monkeys,"&lt;/p&gt;&lt;p&gt;Picasso" Baboon.and baby.&lt;/p&gt;&lt;p&gt;&amp;nbsp;&lt;/p&gt;&lt;p&gt;&amp;nbsp;&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r&gt;&lt;tr class="oddRow"&gt;&lt;td class="displayTableCell CurriculumMapLabelCell" valign="top"&gt;&lt;table class="UnitNameContainer"&gt;&lt;tbody&gt;&lt;tr&gt;&lt;td&gt;&lt;span class="HideOnPrint"&gt;&lt;a class="AtlasButton Action_HideRow" href="https://thelincolnschool.rubiconatlas.orgjavascript://UnitID=1046&amp;amp;" onclick="return false;"&gt;&lt;span class="AtlasButtonShim"&gt;&lt;/span&gt;X&lt;/a&gt;&lt;/span&gt;&lt;/td&gt;&lt;td&gt;&lt;span&gt;&lt;div class="UnitName"&gt;Construction-Assemble.&lt;/div&gt;&lt;/span&gt;&lt;div class="UnitDuration"&gt;(Week 26, 1 Week)&lt;/div&gt;&lt;/td&gt;&lt;/tr&gt;&lt;/tbody&gt;&lt;/table&gt;&lt;/td&gt;&lt;td class="displayTableCell" valign="top"&gt;&lt;div&gt;&lt;div class="curriculum"&gt;&lt;div class="View Atlas_View_Standards" id="Atlas_View_Standards"&gt;&lt;div class="StandardsDisplay"&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ContentAreaContainer"&gt;&lt;div class="ContentArea"&gt;DAIS: Visual Arts (OBSOLETE)&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BenchmarkLevelContainer"&gt;&lt;div class="BenchmarkLevel"&gt;Elementary&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ContentSubAreaContainer"&gt;&lt;div class="ContentSubArea"&gt;1.</w:t>
        <w:tab/>
        <w:t>Creating, Performing and Participating in the Arts&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StateStandardLevelContainer"&gt;&lt;div class="StateStandardLevel" id="StateStandardLevel_2000000234"&gt;&lt;div&gt;1.1.</w:t>
        <w:tab/>
        <w:t>Students will make works of art that explore different kinds of subject matter, topics, themes, and metaphors.&lt;/div&gt;&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StateStandardContainer"&gt;&lt;div class="StateStandard" id="StateStandard_2000000676"&gt;&lt;div class="Obsolete"&gt;&lt;span class="FlagCss"&gt;1.1.1.</w:t>
        <w:tab/>
        <w:t>develop their own ideas and images through the exploration and creation of art works based on themes, symbols, and events &lt;/span&gt;&lt;/div&gt;&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StateStandardContainer"&gt;&lt;div class="StateStandard" id="StateStandard_2000000677"&gt;&lt;div class="Obsolete"&gt;&lt;span class="FlagCss"&gt;1.1.2.</w:t>
        <w:tab/>
        <w:t>know and use a variety of sources for developing and conveying ideas, images, themes, symbols, and events in their creation of art &lt;/span&gt;&lt;/div&gt;&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StateStandardLevelContainer"&gt;&lt;div class="StateStandardLevel" id="StateStandardLevel_2000000235"&gt;&lt;div&gt;1.2.</w:t>
        <w:tab/>
        <w:t xml:space="preserve"> Students will understand and use sensory elements, organizational principles, and expressive images to communicate their own ideas in works of art. &lt;/div&gt;&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StateStandardContainer"&gt;&lt;div class="StateStandard" id="StateStandard_2000000678"&gt;&lt;div class="Obsolete"&gt;&lt;span class="FlagCss"&gt;1.2.1.</w:t>
        <w:tab/>
        <w:t>understand and use the elements and principles of art (line, color, texture, shape) in order to communicate their ideas &lt;/span&gt;&lt;/div&gt;&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StateStandardLevelContainer"&gt;&lt;div class="StateStandardLevel" id="StateStandardLevel_2000000236"&gt;&lt;div&gt;1.3.</w:t>
        <w:tab/>
        <w:t>Students will use a variety of art materials, processes, mediums, and techniques, and use appropriate technologies for creating and exhibiting visual art works.&lt;/div&gt;&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StateStandardContainer"&gt;&lt;div class="StateStandard" id="StateStandard_2000000679"&gt;&lt;div class="Obsolete"&gt;&lt;span class="FlagCss"&gt;1.3.1.</w:t>
        <w:tab/>
        <w:t>create art works in which they use and evaluate different kinds of mediums, subjects, themes, symbols, metaphors, and images&lt;/span&gt;&lt;/div&gt;&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StateStandardContainer"&gt;&lt;div class="StateStandard" id="StateStandard_2000000680"&gt;&lt;div class="Obsolete"&gt;&lt;span class="FlagCss"&gt;1.3.2.</w:t>
        <w:tab/>
        <w:t>reveal through their own art work understanding of how art mediums and techniques influence their creative decisions &lt;/span&gt;&lt;/div&gt;&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ContentSubAreaContainer"&gt;&lt;div class="ContentSubArea"&gt;2.</w:t>
        <w:tab/>
        <w:t>Knowing and Using Arts Materials and Resources&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StateStandardLevelContainer"&gt;&lt;div class="StateStandardLevel" id="StateStandardLevel_2000000238"&gt;&lt;div&gt;2.1.</w:t>
        <w:tab/>
        <w:t>Students will know and use a variety of visual arts materials, techniques, and processes. &lt;/div&gt;&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StateStandardContainer"&gt;&lt;div class="StateStandard" id="StateStandard_2000000685"&gt;&lt;div class="Obsolete"&gt;&lt;span class="FlagCss"&gt;2.1.2.</w:t>
        <w:tab/>
        <w:t>understand the characteristics of various mediums (two-dimensional, three-dimensional, electronic images) in order to select those that are appropriate for their purposes and intent &lt;/span&gt;&lt;/div&gt;&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 class="StateStandardContainer"&gt;&lt;div class="StateStandard" id="StateStandard_2000000686"&gt;&lt;div class="Obsolete"&gt;&lt;span class="FlagCss"&gt;2.1.3.</w:t>
        <w:tab/>
        <w:t>develop skills with a variety of art materials and competence in at least one medium &lt;/span&gt;&lt;/div&gt;&lt;/div&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div&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Students will understand that sculptures, building, machines are also constructions.&lt;/p&gt;&lt;p&gt;Students will understand the meaning of Construction in Art.&lt;/p&gt;&lt;p&gt;Students will understand that at the beginning of a project the basic geometrical forms will help student to develop and create a sculpture or construction.&lt;/p&gt;&lt;p&gt;Students will learn to identify forms already present in different objects and to use them when making a construction.&lt;/p&gt;&lt;p&gt;Students will understand that there are many materials and techniques that allow an artist to develop a sculpture or construction.&lt;/p&gt;&lt;p&gt;Students will understand that Space, shape and balance are the 3 main concepts in sculpture which allow the artist to interpret the reality.&lt;/p&gt;&lt;p&gt;Students will understand that recycled objects contain different forms and materials that will make possible to create art pieces.&lt;/p&gt;&lt;p&gt;Students will understand the importance of recycling materials as part of our beliefs as artists and persons.&lt;/p&gt;&lt;p&gt;Students will understand that sculpture / construction allows the artist to see, touch and rethink the project since different angles or perspectives.&lt;/p&gt;&lt;p&gt;Students will understand that artist showed interest for making art works using recycled materials.&lt;/p&gt;&lt;p&gt;Students will understand that many techniques are involved when building a piece of art with different materials.&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What is a construction?&lt;/p&gt;&lt;p&gt;How can we use recycled materials when building a construction?&lt;/p&gt;&lt;p&gt;How the forms and material of recycled objects affect the construction when taking decisions?&lt;/p&gt;&lt;p&gt;How construction is present in the real world as part of our environment, cities and at homes?&lt;/p&gt;&lt;p&gt;How the forms and shapes are important for everyday objects?&lt;/p&gt;&lt;p&gt;What is the most exciting when developing a construction with recycled materials?&lt;/p&gt;&lt;p&gt;How can you express your awareness about environment when using recycled materials for our art pieces?&lt;/p&gt;&lt;p&gt;In what way our constructions are different?&lt;/p&gt;&lt;p&gt;What are the benefits of using recycled materials when making Art pieces?&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lt;em&gt;Students will know the difference between shape and form.&lt;/em&gt;&lt;/p&gt;&lt;p&gt;&lt;em&gt;Students will know to identify forms and shapes present in recycled materials.&lt;/em&gt;&lt;/p&gt;&lt;p&gt;&lt;em&gt;Students&lt;/em&gt;&lt;em&gt; will know how to  create an imaginary construction with recycled objects.&lt;/em&gt;&lt;/p&gt;&lt;p&gt;&lt;em&gt;Students will know how to put objects together using different materials and resources.&lt;/em&gt;&lt;/p&gt;&lt;p&gt;&lt;em&gt;Students will understand the function of the structure as part of the construction.&lt;/em&gt;&lt;/p&gt;&lt;p&gt;&lt;em&gt;Students will know how to build a structure using and combining different materials and objects.&lt;/em&gt;&lt;/p&gt;&lt;p&gt;&lt;em&gt;Students will know how to ensemble different parts on the project.&lt;/em&gt;&lt;/p&gt;&lt;p&gt;&lt;em&gt;Students will understand the impact of arranging objects taking into account forms and shapes.&lt;/em&gt;&lt;/p&gt;&lt;p&gt;&lt;em&gt;Students will understand the importance of recycling within art.&lt;/em&gt;&lt;/p&gt;&lt;p&gt;&lt;em&gt;Students&lt;/em&gt;&lt;em&gt; will understand develop their character representation into something more personal with new additions and symbols.&lt;/em&gt;&lt;/p&gt;&lt;p&gt;&lt;em&gt;Students will know the difference between poster paint and acrylic when painting different materials.&lt;/em&gt;&lt;/p&gt;&lt;p&gt;&lt;em&gt;Students will understand how to use different tolls and techniques when building the construction.&lt;/em&gt;&lt;/p&gt;&lt;p&gt;&amp;nbsp;&lt;/p&gt;&lt;p&gt;&amp;nbsp;&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I CAN: produce new ideas for the design of my construction.&lt;/p&gt;&lt;p&gt;I CAN identify shapes in the recycled materials when brainstorming for my construction.&lt;/p&gt;&lt;p&gt;I CAN identify shapes in the recycled materials and arrange them when building my construction.&lt;/p&gt;&lt;p&gt;I CAN identify and modify the shapes of the objects to build my car.&lt;/p&gt;&lt;p&gt;I CAN put hot glue in the joints of my construction using glue gun.&lt;/p&gt;&lt;p&gt;I CAN use glued paper to wrap my construction.&lt;/p&gt;&lt;p&gt;I CAN use my paintbrush to paint carefully my construction with poster paint and acrylic.&lt;/p&gt;&lt;p&gt;I CAN add final details using different materials and tools.&lt;/p&gt;&lt;p&gt;&amp;nbsp;&lt;/p&gt;&lt;p&gt;&amp;nbsp;&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Brainstorm &amp;amp; Recycle:&lt;/p&gt;&lt;p&gt;Students were encouraged to save objects, recycled materials, which will be used to build their project. These objects, especially plastics and cardboard items, have different shapes that may be used along the creative process. The first step will be to draw a draft for the project. The basic lines will be depicting a main idea that will be developed with the recycled materials. In this stage, students are encouraged to find resources, objects as recycled materials, in the classroom. They will be asked to identify shapes that could be used along the process.&lt;/p&gt;&lt;p&gt;Beginning the construction:&lt;/p&gt;&lt;p&gt;The next step after finding the initial recycled materials will be to start the construction. Students will be encouraged to arrange the objects taking into account the basic design. Some objects will be modified making them to fit in the shape. In this stage students identify basic geometric shapes I the objects and also are able to modify and adjust these shapes according with the design needs. For this reason objects will be cut out and arranged with freedom.&lt;/p&gt;&lt;p&gt;Fixing the objects:&lt;/p&gt;&lt;p&gt;The next stage in the construction will be to fix with tape or hot glue the already arranged objects or shapes. Thus students will consolidate the basic structure for the project that will hold different parts and materials along the process. At this point students have a clear idea of the size and objects that are using and modifying.&lt;/p&gt;&lt;p&gt;The aim is not to copy a car, but to create an imaginary one, based on memories and on the forms that students found interesting and remarkable. For this reason images of real cars would be shown to the kids in order to find details and forms that could be added later in the project. At this point the construction would be consolidated with big pieces connected with tape where students have stated wrapping with glued paper. Along the search for objects, taking into account shapes, designs and material, students were able to select the accurate pieces and the way to that could be included as part of the construction.&lt;/p&gt;&lt;p&gt;In order to consolidate the construction, as structure, student must wrap the whole project with glued paper. Thus they will be able to paint and to add final details.&lt;/p&gt;&lt;p&gt;&amp;nbsp;&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assemble&lt;/p&gt;&lt;p&gt;assemblage&lt;/p&gt;&lt;p&gt;brainstorm&lt;/p&gt;&lt;p&gt;build&lt;/p&gt;&lt;p&gt;connect&lt;/p&gt;&lt;p&gt;cardboard&lt;/p&gt;&lt;p&gt;construction&lt;/p&gt;&lt;p&gt;glue&lt;/p&gt;&lt;p&gt;glue gun&lt;/p&gt;&lt;p&gt;glued paper&lt;/p&gt;&lt;p&gt;joint&lt;/p&gt;&lt;p&gt;recycled materials&lt;/p&gt;&lt;p&gt;reinforce&lt;/p&gt;&lt;p&gt;shape&lt;/p&gt;&lt;p&gt;spatial&lt;/p&gt;&lt;p&gt;structure&lt;/p&gt;&lt;p&gt;sculpture&lt;/p&gt;&lt;p&gt;volume&lt;/p&gt;&lt;p&gt;&amp;nbsp;&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lt;p&gt;&lt;strong&gt;Materials&lt;/strong&gt;:&lt;/p&gt;&lt;p&gt;Cardboard&lt;/p&gt;&lt;p&gt;masking tape&lt;/p&gt;&lt;p&gt;transparent tape&lt;/p&gt;&lt;p&gt;scissors&lt;/p&gt;&lt;p&gt;glue guns&lt;/p&gt;&lt;p&gt;glue&lt;/p&gt;&lt;p&gt;paper&lt;/p&gt;&lt;p&gt;recycled materials&lt;/p&gt;&lt;p&gt;Power point presentation&lt;/p&gt;&lt;p&gt;paintbrushes&lt;/p&gt;&lt;p&gt;poster paint&lt;/p&gt;&lt;p&gt;acrylic paint&lt;/p&gt;&lt;p&gt;glued paper&lt;/p&gt;&lt;p&gt;&amp;nbsp;&lt;/p&gt;&lt;p&gt;&amp;nbsp;&lt;/p&gt;&lt;p&gt;&lt;strong&gt;Art links:&lt;/strong&gt;&lt;/p&gt;&lt;p&gt;www.artcyclopedia.com&lt;/p&gt;&lt;p&gt;www.foga.com&lt;/p&gt;&lt;p&gt;www.moma.org&lt;/p&gt;&lt;p&gt;www.museothyssen.org&lt;/p&gt;&lt;p&gt;www.guggenheim-bilbao.es&lt;/p&gt;&lt;p&gt;www.nga.gob&lt;/p&gt;&lt;p&gt;www.arteuniversal.com&lt;/p&gt;&lt;p&gt;www.metmuseum.org&lt;/p&gt;&lt;p&gt;www.npg.org.uk&lt;/p&gt;&lt;p&gt;www.nationalgallery.org.uk&lt;/p&gt;&lt;p&gt;www.abcgallery.com&lt;/p&gt;&lt;p&gt;www.tate.org.uk&lt;/p&gt;&lt;p&gt;www.royalacademy.org.uk&lt;/p&gt;&lt;p&gt;www.getty.edu&lt;/p&gt;&lt;p&gt;&amp;nbsp;&lt;/p&gt;&lt;p&gt;&lt;strong&gt;Related links:&lt;/strong&gt;&lt;/p&gt;&lt;p&gt;&amp;nbsp;&lt;/p&gt;&lt;p&gt;&amp;nbsp;&lt;/p&gt;&lt;p&gt;&lt;strong&gt;Key artist:&lt;/strong&gt; Marino Marini, Botero, Duchamp Villon&lt;/p&gt;&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d class="displayTableCell" valign="top"&gt;&lt;div&gt;&lt;div class="curriculum"&gt; &lt;/div&gt;&lt;br /&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iv&gt;&lt;/td&gt;&lt;/tr&gt;&lt;/tbody&gt;&lt;/table&gt;&lt;/div&gt;&lt;/div&gt;&lt;div class="displayTableFooter"&gt;&lt;div&gt;&lt;/div&gt;&lt;/div&gt;&lt;/div&gt;&lt;div class="browseMapFooter"&gt;&lt;/div&gt;&lt;/div&gt;&lt;footer class="app-footer"&gt;&lt;div class="View" id="copyright"&gt;&lt;img alt="Atlas" class="logo" height="12" src="https://thelincolnschool.rubiconatlas.org/common_images/Atlas_logo.svg" width="12" /&gt;&lt;span&gt;&amp;copy; 2021 &lt;/span&gt;&lt;a href="https://www.fariaedu.com/" id="RubiconLink" target="_blank"&gt;Faria Education Group Ltd.&lt;/a&gt;&lt;span&gt; All rights reserved&lt;/span&gt;. &lt;a href="https://www.onatlas.com/terms/privacy-policy" target="_blank"&gt;Privacy Policy&lt;/a&gt;&lt;/div&gt;&lt;/footer&gt;&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 xml:space="preserve"> &lt;/div&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body&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ab/>
        <w:t>&lt;/html&g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