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tml xmlns:v="urn:schemas-microsoft-com: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m="http://schemas.microsoft.com/office/2004/12/om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Gener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Origin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lt;w:View&gt;Print&lt;/w:View&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Moves&gt;false&lt;/w:TrackMov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Formatt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HyphenateCap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PunctuationKern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HorizontalSpacing&gt;9.35 pt&lt;/w:DrawingGridHorizont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VerticalSpacing&gt;9.35 pt&lt;/w:DrawingGridVertic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ValidateAgainstSchema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aveIfXMLInvalid&gt;false&lt;/w:SaveIfXMLInvali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IgnoreMixedContent&gt;false&lt;/w:IgnoreMixedCont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AlwaysShowPlaceholderText&gt;false&lt;/w:AlwaysShowPlaceholder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PromoteQ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Other&gt;EN-US&lt;/w:LidThemeOth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Asian&gt;X-NONE&lt;/w:LidThemeAsi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ComplexScript&gt;X-NONE&lt;/w:LidThemeComplexScri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eakWrapp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napToGridInCe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rapTextWithPunc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UseAsianBreakRu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GrowAutof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plitPgBreakAndParaMark/&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CellWithS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BreakConstrainedForc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InTxbx/&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11KerningPai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achedColBalanc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owserLevel&gt;MicrosoftInternetExplorer4&lt;/w:BrowserLeve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Font m:val="Cambria Math"/&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 m:val="befo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Sub m:val="&amp;#45;-"/&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smallFrac m:val="of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ispDe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l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r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efJc m:val="centerGro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wrapIndent m:val="14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intLim m:val="subS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naryLim m:val="undOv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font-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nose-1:2 11 6 4 3 5 4 4 2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charse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generic-font-family:swi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pitch: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signature:536871559 0 0 0 415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MsoNormal, li.MsoNormal, div.Ms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unhide: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7.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8.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sm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size: 11.0in 8.5in; mso-page-orientation: landsca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5in .5in .5in .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head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ot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per-sourc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ge: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1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able.Mso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ame:"Table 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row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col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oshow: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riority: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dding-alt:0in 5.4pt 0in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Times New Roman","ser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 v:ext="edit" spidmax="103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colormenu v:ext="edit" strokecolor="non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g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 v:ext="ed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idmap v:ext="edit" data="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g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title&gt;Atlas - Social Studies 4 (YLC) Year Long Context  /  2021-2022  /  Grade 4  /  Social Studies  /  Social Studies 4 (YLC)  /  No Teachers assigned.&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set "UTF-8";bod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i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top: 2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Wrapp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TitleBar .UI_Field_Swi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ent-v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6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td.Logo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8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ke_cont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15px 15px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lo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s overflow: hidden and display:inline-block to enable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Hide Buttons and Icons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DrilldownIndica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Hide most of the breadcrumbs, except for the title which has 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u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li.Breadcrum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tleContainer.bor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x-shadow: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CP: allow printing Atlas_Develop_UnitMap_Default. Make it look like browse-mo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 moving piece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widg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1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ways show expanded ro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 .collapsedCateg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InSection .collapsedCategor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width="5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ce print-friendly borders on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UnitSelectorTrigger:h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EditBarView #UnitSelecto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body &gt;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last-chil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table:not(.StandardsDisplay):not(.displayTable) tr &g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Some ICP View/Edit elements require specific selectors for hiding effect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Before adding selectors to this block, see if .HideOnPrint can handle hiding on its 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Collap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Expa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tlas_Develop_StandardsAlignment_View_Objectives a.ShowDeta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ndl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h1:hover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SelectorAr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dminDisplayTableAc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ragg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ele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Delegate .Popove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isibility: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ug #18400 make sure assessment details are hidden when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StandardsSummary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NoStandardsAssessedMess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 text-decoration from planner anchor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Label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Link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kTo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ake the teachers display more print-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8px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74: we need to override these rules for viewonlytempla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Pop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ddNewUnitSta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EditWidgetBt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Statu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82 collapse padding of SSL and make it look like a list-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FlagC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gt;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void overflowing table content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UnitMap_View_Default #UnitMap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UnitRow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View_UnitCalendar .unitb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Calenda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Marker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z-index: 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GImag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LargeLockedArrow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shadow: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wDetails.Action_CollapseExpan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displayTable &gt; thead &gt; tr &g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init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zable.AdjustedWidth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le-layout: fix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ord-wrap: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rintOnlyConten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15px + 6px from the subHeaderContainer's margin-left S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2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PrintB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25px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spa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OVERVIEW RE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Analyze_Standards_Profiling_DrillDown_View_Overview table thea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table-row-gro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htm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link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height: 54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width: 7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Back, #reportClo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width: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Su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loat: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footer .log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dd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earch Repor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cla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Attachm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4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 a img.LinkWith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HI 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66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matting Standards Display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View_Standards .StandardsDisplay &gt;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Form .StandardsDisplay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ContentAr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BenchmarkLev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ContentSubAr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LevelContainer div.StateStandardLev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StateStanda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Larg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HeaderForExpanded .FlagC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ShowDetai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AssessmentProficiencyLeve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5px 3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66666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rowse Course Descriptions Repo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rdered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radius: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tionDivi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emLastUpdate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0px solid #66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Attributio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Name .CategoryLab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5050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urseAssessmentOpportunityLis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viousNextYearLink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stomUnitTemplate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div.curriculu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titlesFor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15px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toggleedi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 .Text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maptitle .UnitSection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roboto_slablight',"Times New Roman","Bitstream Charter",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ectionContainer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view, unit map vie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displayTable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Category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Description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Dur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id="MainWrapper"&gt;&lt;div id="reportHeader"&gt;&lt;table id="reportHeaderContent"&gt;&lt;tbody&gt;&lt;tr&gt;&lt;td id="reportBack"&gt;&lt;a class="BackLinkFlagged" href="https://thelincolnschool.rubiconatlas.orgjavascript:window.open(&amp;quot;&amp;quot;,&amp;quot;_parent&amp;quot;);window.close();" id="reportBackLink"&gt;&lt;img alt="" height="54" src="https://thelincolnschool.rubiconatlas.org/images/school_logo_small.png" width="72" /&gt;&lt;/a&gt;&lt;/td&gt;&lt;td id="reportHeaderContainer"&gt;&lt;div id="reportTitle"&gt;Social Studies 4&lt;span id="MapTypeMarker_4"&gt; (YLC)&lt;/span&gt; &lt;div class="PrintOnlyContent"&gt;&lt;span class="SubtitlesForMap"&gt;&lt;span class="AttributionWrapper"&gt;&lt;span class="AttributeTag"&gt;Year Long Context&lt;/span&gt;&lt;span class="BreadcrumbSeparator"&gt;  /  &lt;/span&gt;&lt;span class="AttributeTag"&gt;2021-2022&lt;/span&gt;&lt;span class="BreadcrumbSeparator"&gt;  /  &lt;/span&gt;&lt;span class="AttributeTag"&gt;Grade 4&lt;/span&gt;&lt;span class="BreadcrumbSeparator"&gt;  /  &lt;/span&gt;&lt;span class="AttributeTag"&gt;Social Studies&lt;/span&gt;&lt;span class="BreadcrumbSeparator"&gt;  /  &lt;/span&gt;&lt;span class="AttributeTag"&gt;Social Studies 4&lt;span id="MapTypeMarker_4"&gt; (YLC)&lt;/span&gt;&lt;/span&gt;&lt;span class="BreadcrumbSeparator"&gt;  /  &lt;/span&gt;&lt;span class="AttributeTag"&gt;&lt;span&gt;No Teachers assigned.&lt;/span&gt;&lt;/span&gt;&lt;/span&gt;&lt;/span&gt;&lt;/div&gt;&lt;/div&gt;&lt;div class="HideOnPrint" id="ReportSubTitle"&gt;&lt;span class="HideOnPrint"&gt;&lt;span class="SubtitlesForMap"&gt;&lt;span class="AttributionWrapper"&gt;&lt;span class="AttributeTag"&gt;Year Long Context&lt;/span&gt;&lt;span class="BreadcrumbSeparator"&gt;  /  &lt;/span&gt;&lt;span class="AttributeTag"&gt;2021-2022&lt;/span&gt;&lt;span class="BreadcrumbSeparator"&gt;  /  &lt;/span&gt;&lt;span class="AttributeTag"&gt;Grade 4&lt;/span&gt;&lt;span class="BreadcrumbSeparator"&gt;  /  &lt;/span&gt;&lt;span class="AttributeTag"&gt;Social Studies&lt;/span&gt;&lt;span class="BreadcrumbSeparator"&gt;  /  &lt;/span&gt;&lt;span class="AttributeTag"&gt;Social Studies 4&lt;span id="MapTypeMarker_4"&gt; (YLC)&lt;/span&gt;&lt;/span&gt;&lt;/span&gt;&lt;/span&gt;&lt;/span&gt;&lt;/div&gt;&lt;div id="ReportDate"&gt;Wednesday, November 3, 2021, 1:54PM&lt;/div&gt;&lt;/td&gt;&lt;td id="reportClose"&gt;&lt;/td&gt;&lt;/tr&gt;&lt;/tbody&gt;&lt;/table&gt;&lt;/div&gt;&lt;div class="HideOnPrint" id="UINotificationContainer"&gt;&lt;div id="UINotification" style="display: none;"&gt;&lt;/div&gt;&lt;/div&gt;&lt;div class="View" id="Atlas_Browse_View_Map"&gt;&lt;span id="ActivitySummaryDelegate_1000"&gt;&lt;/span&gt;&lt;div id="UI_ScreenshotDelegate_1000"&gt;&lt;/div&gt;&lt;div class="View" id="Atlas_Browse_View_MapNavTabs"&gt;&lt;/div&gt;&lt;div id="DisplayTableDelegate"&gt;&lt;div class="ClearFix"&gt;&lt;div class="WrapTable"&gt;&lt;table class="displayTable ReportDisplayTable" id="AtlasReportDisplayTable_1"&gt;&lt;thead&gt;&lt;tr&gt;&lt;th class="displayTableHeader"&gt;Unit&lt;/th&gt;&lt;th class="displayTableHeader"&gt;&lt;div&gt;Standards / Benchmarks&lt;/div&gt;&lt;/th&gt;&lt;th class="displayTableHeader"&gt;&lt;div&gt;Enduring Understandings&lt;/div&gt;&lt;/th&gt;&lt;th class="displayTableHeader"&gt;&lt;div&gt;Essential Questions&lt;/div&gt;&lt;/th&gt;&lt;th class="displayTableHeader"&gt;&lt;div&gt;Knowledge&lt;/div&gt;&lt;/th&gt;&lt;th class="displayTableHeader"&gt;&lt;div&gt;Skills&lt;/div&gt;&lt;/th&gt;&lt;th class="displayTableHeader"&gt;&lt;div&gt;Assessments&lt;/div&gt;&lt;/th&gt;&lt;th class="displayTableHeader"&gt;&lt;div&gt;Proficiency Scales&lt;/div&gt;&lt;/th&gt;&lt;th class="displayTableHeader"&gt;&lt;div&gt;Other Evidence&lt;/div&gt;&lt;/th&gt;&lt;th class="displayTableHeader"&gt;&lt;div&gt;Instructional Plan&lt;/div&gt;&lt;/th&gt;&lt;th class="displayTableHeader"&gt;&lt;div&gt;Essential Learning Activities&lt;/div&gt;&lt;/th&gt;&lt;th class="displayTableHeader"&gt;&lt;div&gt;Vocabulary&lt;/div&gt;&lt;/th&gt;&lt;th class="displayTableHeader"&gt;&lt;div&gt;Resources&lt;/div&gt;&lt;/th&gt;&lt;th class="displayTableHeader"&gt;&lt;div&gt;Reflections&lt;/div&gt;&lt;/th&gt;&lt;/tr&gt;&lt;/thead&gt;&lt;tbody&gt;&lt;tr class="evenRow"&gt;&lt;td class="displayTableCell CurriculumMapLabelCell" valign="top"&gt;&lt;table class="UnitNameContainer"&gt;&lt;tbody&gt;&lt;tr&gt;&lt;td&gt;&lt;span class="HideOnPrint"&gt;&lt;a class="AtlasButton Action_HideRow" href="https://thelincolnschool.rubiconatlas.orgjavascript://UnitID=406&amp;amp;" onclick="return false;"&gt;&lt;span class="AtlasButtonShim"&gt;&lt;/span&gt;X&lt;/a&gt;&lt;/span&gt;&lt;/td&gt;&lt;td&gt;&lt;span&gt;&lt;div class="UnitName"&gt;I'm a Citizen!&lt;/div&gt;&lt;/span&gt;&lt;div class="UnitDuration"&gt;(Week 1, 8 Weeks)&lt;/div&gt;&lt;/td&gt;&lt;/tr&gt;&lt;/tbody&gt;&lt;/table&gt;&lt;/td&gt;&lt;td class="displayTableCell" valign="top"&gt;&lt;div&gt;&lt;div class="curriculum"&gt;&lt;div class="View Atlas_View_Standards" id="Atlas_View_Standards"&gt;&lt;div class="StandardsDisplay"&gt;&lt;div class="ContentAreaContainer"&gt;&lt;div class="ContentArea"&gt;C3: C3 Framework for Social Studies&lt;/div&gt;&lt;/div&gt;&lt;div class="BenchmarkLevelContainer"&gt;&lt;div class="BenchmarkLevel"&gt;C3: By the End of Grade 5&lt;/div&gt;&lt;/div&gt;&lt;div class="ContentSubAreaContainer"&gt;&lt;div class="ContentSubArea"&gt;Dimension 1 - Developing Questions &amp;amp; Planning Inquiries&lt;/div&gt;&lt;/div&gt;&lt;div class="StateStandardLevelContainer"&gt;&lt;div class="StateStandardLevel" id="StateStandardLevel_1001549084"&gt;&lt;div&gt;Constructing Supporting Questions&lt;/div&gt;&lt;/div&gt;&lt;/div&gt;&lt;div class="StateStandardContainer"&gt;&lt;div class="StateStandard" id="StateStandard_1004381654"&gt;&lt;div&gt;&lt;span class="FlagCss"&gt;D1.4.3-5. Explain how supporting questions help answer compelling questions in an inquiry.&lt;/span&gt;&lt;/div&gt;&lt;/div&gt;&lt;/div&gt;&lt;div class="ContentSubAreaContainer"&gt;&lt;div class="ContentSubArea"&gt;Dimension 2 - Civics&lt;/div&gt;&lt;/div&gt;&lt;div class="StateStandardLevelContainer"&gt;&lt;div class="StateStandardLevel" id="StateStandardLevel_1001549104"&gt;&lt;div&gt;Civic and Political Institutions&lt;/div&gt;&lt;/div&gt;&lt;/div&gt;&lt;div class="StateStandardContainer"&gt;&lt;div class="StateStandard" id="StateStandard_1004381704"&gt;&lt;div&gt;&lt;span class="FlagCss"&gt;D2.Civ.2.3-5. Explain how a democracy relies on people points of view about civic issues.&lt;/span&gt;&lt;/div&gt;&lt;/div&gt;&lt;/div&gt;&lt;div class="ContentSubAreaContainer"&gt;&lt;div class="ContentSubArea"&gt;Dimension 2 - Economics&lt;/div&gt;&lt;/div&gt;&lt;div class="StateStandardLevelContainer"&gt;&lt;div class="StateStandardLevel" id="StateStandardLevel_1001549128"&gt;&lt;div&gt;The National Economy&lt;/div&gt;&lt;/div&gt;&lt;/div&gt;&lt;div class="StateStandardContainer"&gt;&lt;div class="StateStandard" id="StateStandard_1004381832"&gt;&lt;div&gt;&lt;span class="FlagCss"&gt;D2.Eco.12.3-5. Explain the ways in which the government pays for the goods and services it provides.&lt;/span&gt;&lt;/div&gt;&lt;/div&gt;&lt;/div&gt;&lt;div class="ContentSubAreaContainer"&gt;&lt;div class="ContentSubArea"&gt;Dimension 4 - Communicating Conclusions &amp;amp; Taking Informed Action&lt;/div&gt;&lt;/div&gt;&lt;div class="StateStandardLevelContainer"&gt;&lt;div class="StateStandardLevel" id="StateStandardLevel_1001549232"&gt;&lt;div&gt;Taking Informed Action&lt;/div&gt;&lt;/div&gt;&lt;/div&gt;&lt;div class="StateStandardContainer"&gt;&lt;div class="StateStandard" id="StateStandard_1004382164"&gt;&lt;div&gt;&lt;span class="FlagCss"&gt;D4.6.3-5. Draw on disciplinary concepts to explain the challenges people have faced and opportunities they have created, in addressing local, regional, and global problems at various times and places.&lt;/span&gt;&lt;/div&gt;&lt;/div&gt;&lt;/div&gt;&lt;/div&gt;&lt;div class="CopyrightClause"&gt;National Council for the Social Studies (NCSS), The College, Career, and Civic Life (C3) Framework for Social Studies State Standards: Guidance for Enhancing the Rigor of K-12 Civics, Economics, Geography, and History (Silver Spring, MD: NCSS, 2013).&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lege, Career and Civic Life&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A democracy relies on its citizens in order to be successful.&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How can I been a good citizen?&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1 - Developing Questions &amp;amp; Planning Inquiries&lt;/strong&gt;&lt;/p&gt;&lt;ul&gt;&lt;li&gt;supporting questions &lt;/li&gt;&lt;li&gt;compelling questions&lt;/li&gt;&lt;/ul&gt;&lt;p&gt;&lt;strong&gt;B. D2 - Civics&lt;/strong&gt; &lt;/p&gt;&lt;ul&gt;&lt;li&gt;responsible participation in democracy&lt;/li&gt;&lt;li&gt;civic virtues and democratic principles&lt;/li&gt;&lt;li&gt;points of view about civic issues&lt;/li&gt;&lt;/ul&gt;&lt;p&gt;&lt;strong&gt;C. D2 - Economics&lt;/strong&gt;&lt;/p&gt;&lt;ul&gt;&lt;li&gt;goods and services provided by the government&lt;/li&gt;&lt;/ul&gt;&lt;p&gt;&lt;strong&gt;D. D4 - Communicating Conclusions &amp;amp; Taking Informed Action&lt;/strong&gt;&lt;/p&gt;&lt;ul&gt;&lt;li&gt;local, regional, and global problems &lt;br&gt;&lt;/li&gt;&lt;/ul&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1 - Developing Questions &amp;amp; Planning Inquiries&lt;/strong&gt;&lt;/p&gt;&lt;p&gt;&lt;strong&gt;A1. Explain &lt;/strong&gt;how supporting questions help answer compelling questions in an inquiry.&lt;/p&gt;&lt;p&gt;&amp;nbsp;&lt;/p&gt;&lt;p&gt;&lt;strong&gt;B. D2 - Civics&lt;/strong&gt;&lt;/p&gt;&lt;p&gt;&lt;strong&gt;B1. Explain &lt;/strong&gt;how a democracy relies on people points of view about civic issues.&lt;/p&gt;&lt;p&gt;&lt;strong&gt;B6. &lt;/strong&gt;I&lt;strong&gt;dentify&lt;/strong&gt; the experiences that underlie their own and others points of view about civic issues&lt;/p&gt;&lt;p&gt;&lt;strong&gt;B8. Identify&lt;/strong&gt; the values that underlie their own and otherss perspectives at the time.&lt;/span&gt;&lt;/div&gt;&lt;/div&gt;&lt;/div&gt;&lt;div class="StateStandardLevelContainer"&gt;&lt;div class="StateStandardLevel" id="StateStandardLevel_1001549192"&gt;&lt;div&gt;Historical Sources and Evidence&lt;/div&gt;&lt;/div&gt;&lt;/div&gt;&lt;div class="StateStandardContainer"&gt;&lt;div class="StateStandard" id="StateStandard_1004382032"&gt;&lt;div&gt;&lt;span class="FlagCss"&gt;D2.His.10.3-5. Compare information provided by different historical sources about the past.&lt;/span&gt;&lt;/div&gt;&lt;/div&gt;&lt;/div&gt;&lt;div class="ContentSubAreaContainer"&gt;&lt;div class="ContentSubArea"&gt;Dimension 3 - Evaluating Sources &amp;amp; Using Evidence&lt;/div&gt;&lt;/div&gt;&lt;div class="StateStandardLevelContainer"&gt;&lt;div class="StateStandardLevel" id="StateStandardLevel_1001549214"&gt;&lt;div&gt;Gathering and Evaluating Sources&lt;/div&gt;&lt;/div&gt;&lt;/div&gt;&lt;div class="StateStandardContainer"&gt;&lt;div class="StateStandard" id="StateStandard_1004382116"&gt;&lt;div&gt;&lt;span class="FlagCss"&gt;D3.2.3-5. Use distinctions among fact and opinion to determine the credibility of multiple sources.&lt;/span&gt;&lt;/div&gt;&lt;/div&gt;&lt;/div&gt;&lt;/div&gt;&lt;div class="CopyrightClause"&gt;National Council for the Social Studies (NCSS), The College, Career, and Civic Life (C3) Framework for Social Studies State Standards: Guidance for Enhancing the Rigor of K-12 Civics, Economics, Geography, and History (Silver Spring, MD: NCSS, 2013).&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lege, Career and Civic Life&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Understanding the past informs the present.&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How do I learn about the past?&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2 - Geography&lt;/strong&gt;&lt;/p&gt;&lt;ul&gt;&lt;li&gt;cultural characteristics of places&lt;/li&gt;&lt;li&gt;environmental characteristics of places&lt;/li&gt;&lt;/ul&gt;&lt;p&gt;&lt;strong&gt;B. D2 - History&lt;/strong&gt;&lt;/p&gt;&lt;ul&gt;&lt;li&gt;historical time periods&lt;/li&gt;&lt;li&gt;life today&lt;/li&gt;&lt;li&gt;historical contexts&lt;/li&gt;&lt;li&gt;peoples perspectives at the time.&lt;/p&gt;&lt;p&gt;&lt;strong&gt;B3. Compare&lt;/strong&gt; information provided by different historical sources about the past.&lt;/p&gt;&lt;p&gt;&amp;nbsp;&lt;/p&gt;&lt;p&gt;&lt;strong&gt;C. D3 - Evaluating Sources &amp;amp; Using Evidence&lt;/strong&gt;&lt;/p&gt;&lt;p&gt;&lt;strong&gt;C1. Distinguish&lt;/strong&gt; among fact and opinion&lt;/p&gt;&lt;p&gt;&lt;strong&gt;C2. Determin&lt;/strong&gt;e the credibility of multiple source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For Grade 4 Social Studies learning and lesson resources, the&lt;strong&gt; New York State K-12 Social Studies Framework of Engage NY&lt;/strong&gt; provides a wealth of curriculum tools and profiles to support your work:&lt;/p&gt;&lt;p&gt;&lt;a href="https://www.engageny.org/resource/new-york-state-k-12-social-studies-framework"&gt;https://www.engageny.org/resou...&lt;/a&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408&amp;amp;" onclick="return false;"&gt;&lt;span class="AtlasButtonShim"&gt;&lt;/span&gt;X&lt;/a&gt;&lt;/span&gt;&lt;/td&gt;&lt;td&gt;&lt;span&gt;&lt;div class="UnitName"&gt;Working Together&lt;/div&gt;&lt;/span&gt;&lt;div class="UnitDuration"&gt;(Week 17, 8 Weeks)&lt;/div&gt;&lt;/td&gt;&lt;/tr&gt;&lt;/tbody&gt;&lt;/table&gt;&lt;/td&gt;&lt;td class="displayTableCell" valign="top"&gt;&lt;div&gt;&lt;div class="curriculum"&gt;&lt;div class="View Atlas_View_Standards" id="Atlas_View_Standards"&gt;&lt;div class="StandardsDisplay"&gt;&lt;div class="ContentAreaContainer"&gt;&lt;div class="ContentArea"&gt;C3: C3 Framework for Social Studies&lt;/div&gt;&lt;/div&gt;&lt;div class="BenchmarkLevelContainer"&gt;&lt;div class="BenchmarkLevel"&gt;C3: By the End of Grade 5&lt;/div&gt;&lt;/div&gt;&lt;div class="ContentSubAreaContainer"&gt;&lt;div class="ContentSubArea"&gt;Dimension 2 - Civics&lt;/div&gt;&lt;/div&gt;&lt;div class="StateStandardLevelContainer"&gt;&lt;div class="StateStandardLevel" id="StateStandardLevel_1001549104"&gt;&lt;div&gt;Civic and Political Institutions&lt;/div&gt;&lt;/div&gt;&lt;/div&gt;&lt;div class="StateStandardContainer"&gt;&lt;div class="StateStandard" id="StateStandard_1004381708"&gt;&lt;div&gt;&lt;span class="FlagCss"&gt;D2.Civ.4.3-5. Explain how groups of people make rules to create responsibilities and protect freedoms.&lt;/span&gt;&lt;/div&gt;&lt;/div&gt;&lt;/div&gt;&lt;div class="StateStandardContainer"&gt;&lt;div class="StateStandard" id="StateStandard_1004381712"&gt;&lt;div&gt;&lt;span class="FlagCss"&gt;D2.Civ.6.3-5. Describe ways in which people benefit from and are challenged by working together, including through government, workplaces, voluntary organizations, and families.&lt;/span&gt;&lt;/div&gt;&lt;/div&gt;&lt;/div&gt;&lt;div class="StateStandardLevelContainer"&gt;&lt;div class="StateStandardLevel" id="StateStandardLevel_1001549106"&gt;&lt;div&gt;Processes, Rules and Laws&lt;/div&gt;&lt;/div&gt;&lt;/div&gt;&lt;div class="StateStandardContainer"&gt;&lt;div class="StateStandard" id="StateStandard_1004381722"&gt;&lt;div&gt;&lt;span class="FlagCss"&gt;D2.Civ.11.3-5. Compare procedures for making decisions in a variety of settings, including classroom, school, government, and/or society.&lt;/span&gt;&lt;/div&gt;&lt;/div&gt;&lt;/div&gt;&lt;div class="ContentSubAreaContainer"&gt;&lt;div class="ContentSubArea"&gt;Dimension 2 - Economics&lt;/div&gt;&lt;/div&gt;&lt;div class="StateStandardLevelContainer"&gt;&lt;div class="StateStandardLevel" id="StateStandardLevel_1001549124"&gt;&lt;div&gt;Economic Decision Making&lt;/div&gt;&lt;/div&gt;&lt;/div&gt;&lt;div class="StateStandardContainer"&gt;&lt;div class="StateStandard" id="StateStandard_1004381812"&gt;&lt;div&gt;&lt;span class="FlagCss"&gt;D2.Eco.2.3-5. Identify positive and negative incentives that influence the decisions people make.&lt;/span&gt;&lt;/div&gt;&lt;/div&gt;&lt;/div&gt;&lt;div class="ContentSubAreaContainer"&gt;&lt;div class="ContentSubArea"&gt;Dimension 4 - Communicating Conclusions &amp;amp; Taking Informed Action&lt;/div&gt;&lt;/div&gt;&lt;div class="StateStandardLevelContainer"&gt;&lt;div class="StateStandardLevel" id="StateStandardLevel_1001549230"&gt;&lt;div&gt;Communicating and Critiquing Conclusions&lt;/div&gt;&lt;/div&gt;&lt;/div&gt;&lt;div class="StateStandardContainer"&gt;&lt;div class="StateStandard" id="StateStandard_1004382158"&gt;&lt;div&gt;&lt;span class="FlagCss"&gt;D4.3.3-5. Present a summary of arguments and explanations to others outside the classroom using print and oral technologies (e.g., posters, essays, letters, debates, speeches, and reports) and digital technologies (e.g., Internet, social media, and digital documentary).&lt;/span&gt;&lt;/div&gt;&lt;/div&gt;&lt;/div&gt;&lt;/div&gt;&lt;div class="CopyrightClause"&gt;National Council for the Social Studies (NCSS), The College, Career, and Civic Life (C3) Framework for Social Studies State Standards: Guidance for Enhancing the Rigor of K-12 Civics, Economics, Geography, and History (Silver Spring, MD: NCSS, 2013).&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lege, Career and Civic Life&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Societies use laws to define how the responsibilities of the government and of its citizens.&lt;/span&gt;&lt;/p&gt;&lt;p&gt;&amp;nbsp;&lt;/p&gt;&lt;p&gt;&lt;span style="color:rgb(0,136,0);"&gt;Citizens can work together to provoke changes in government and society.&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Why have rules?&lt;/span&gt;&lt;/p&gt;&lt;p&gt;&amp;nbsp;&lt;/p&gt;&lt;p&gt;&lt;span style="color:rgb(0,136,0);"&gt;How do I work with others for the greater good?&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2 - Civics&lt;/strong&gt;&lt;/p&gt;&lt;ul&gt;&lt;li&gt;groups of people&lt;/li&gt;&lt;li&gt;rules&lt;/li&gt;&lt;li&gt;responsibilities&lt;/li&gt;&lt;li&gt;freedoms&lt;/li&gt;&lt;li&gt;government&lt;/li&gt;&lt;li&gt;workplaces&lt;/li&gt;&lt;li&gt;voluntary organizations&lt;/li&gt;&lt;li&gt;families&lt;/li&gt;&lt;li&gt;decisions&lt;/li&gt;&lt;li&gt;classroom&lt;/li&gt;&lt;li&gt;school&lt;/li&gt;&lt;li&gt;government&lt;/li&gt;&lt;li&gt;society&lt;/li&gt;&lt;/ul&gt;&lt;p&gt;&lt;strong&gt;B. D2 - Economics&lt;/strong&gt;&lt;/p&gt;&lt;ul&gt;&lt;li&gt;positive incentive&lt;/li&gt;&lt;li&gt;negative incentives&lt;/li&gt;&lt;li&gt;decisions&lt;/li&gt;&lt;/ul&gt;&lt;p&gt;&lt;strong&gt;C. D4 - Communicating Conclusions &amp;amp; Taking Informed Action&lt;/strong&gt;&lt;/p&gt;&lt;ul&gt;&lt;li&gt;summary of arguments&lt;/li&gt;&lt;li&gt;explanations&lt;/li&gt;&lt;li&gt;print technologies&lt;/li&gt;&lt;li&gt;oral technologies (e.g., posters, essays, letters, debates, speeches, and reports)&lt;/li&gt;&lt;li&gt;digital technologies (e.g., Internet, social media, and digital documentary)&lt;/li&gt;&lt;/ul&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2 - Civics&lt;/strong&gt;&lt;/p&gt;&lt;p&gt;&lt;strong&gt;A1. Explain&lt;/strong&gt; how groups of people make rules to create responsibilities&lt;/p&gt;&lt;p&gt;&lt;strong&gt;A2. Explain&lt;/strong&gt; how groups of people make rules to protect freedoms.&lt;/p&gt;&lt;p&gt;&lt;strong&gt;A3. Describe&lt;/strong&gt; ways in which people benefit from working together, including through government, workplaces, voluntary organizations, and families.&lt;/p&gt;&lt;p&gt;&lt;strong&gt;A4. Describe&lt;/strong&gt; ways in which people are challenged by working together, including through government, workplaces, voluntary organizations, and families.&lt;/p&gt;&lt;p&gt;&lt;strong&gt;A5. Compare &lt;/strong&gt;procedures for making decisions in a variety of settings, including classroom, school, government, and/or society.&lt;/p&gt;&lt;p&gt;&amp;nbsp;&lt;/p&gt;&lt;p&gt;&lt;strong&gt;B. D2 - Economics&lt;/strong&gt;&lt;/p&gt;&lt;p&gt;&lt;strong&gt;B1. Identify&lt;/strong&gt; positive incentives that influence the decisions people make.&lt;/p&gt;&lt;p&gt;&lt;strong&gt;B2. Identify &lt;/strong&gt;negative incentives that influence the decisions people make.&lt;/p&gt;&lt;p&gt;&amp;nbsp;&lt;/p&gt;&lt;p&gt;&lt;strong&gt;C. D4 - Communicating Conclusions &amp;amp; Taking Informed Action&lt;/strong&gt;&lt;/p&gt;&lt;p&gt;&lt;strong&gt;C1. Present&lt;/strong&gt; a summary of arguments to others outside the classroom using print and oral technologies and digital technologies&lt;/p&gt;&lt;p&gt;&lt;strong&gt;C2. Present&lt;/strong&gt; a summary of explanations to others outside the classroom using print and oral technologies and digital technologie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For Grade 4 Social Studies learning and lesson resources, the&lt;strong&gt; New York State K-12 Social Studies Framework of Engage NY&lt;/strong&gt; provides a wealth of curriculum tools and profiles to support your work:&lt;/p&gt;&lt;p&gt;&lt;a href="https://www.engageny.org/resource/new-york-state-k-12-social-studies-framework"&gt;https://www.engageny.org/resou...&lt;/a&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409&amp;amp;" onclick="return false;"&gt;&lt;span class="AtlasButtonShim"&gt;&lt;/span&gt;X&lt;/a&gt;&lt;/span&gt;&lt;/td&gt;&lt;td&gt;&lt;span&gt;&lt;div class="UnitName"&gt;Human Capital&lt;/div&gt;&lt;/span&gt;&lt;div class="UnitDuration"&gt;(Week 25, 7 Weeks)&lt;/div&gt;&lt;/td&gt;&lt;/tr&gt;&lt;/tbody&gt;&lt;/table&gt;&lt;/td&gt;&lt;td class="displayTableCell" valign="top"&gt;&lt;div&gt;&lt;div class="curriculum"&gt;&lt;div class="View Atlas_View_Standards" id="Atlas_View_Standards"&gt;&lt;div class="StandardsDisplay"&gt;&lt;div class="ContentAreaContainer"&gt;&lt;div class="ContentArea"&gt;C3: C3 Framework for Social Studies&lt;/div&gt;&lt;/div&gt;&lt;div class="BenchmarkLevelContainer"&gt;&lt;div class="BenchmarkLevel"&gt;C3: By the End of Grade 5&lt;/div&gt;&lt;/div&gt;&lt;div class="ContentSubAreaContainer"&gt;&lt;div class="ContentSubArea"&gt;Dimension 2 - Economics&lt;/div&gt;&lt;/div&gt;&lt;div class="StateStandardLevelContainer"&gt;&lt;div class="StateStandardLevel" id="StateStandardLevel_1001549126"&gt;&lt;div&gt;Exchange and Markets&lt;/div&gt;&lt;/div&gt;&lt;/div&gt;&lt;div class="StateStandardContainer"&gt;&lt;div class="StateStandard" id="StateStandard_1004381814"&gt;&lt;div&gt;&lt;span class="FlagCss"&gt;D2.Eco.3.3-5. Identify examples of the variety of resources (human capital, physical capital, and natural resources) that are used to produce goods and services.&lt;/span&gt;&lt;/div&gt;&lt;/div&gt;&lt;/div&gt;&lt;div class="StateStandardContainer"&gt;&lt;div class="StateStandard" id="StateStandard_1004381820"&gt;&lt;div&gt;&lt;span class="FlagCss"&gt;D2.Eco.6.3-5. Explain the relationship between investment in human capital, productivity, and future incomes.&lt;/span&gt;&lt;/div&gt;&lt;/div&gt;&lt;/div&gt;&lt;div class="StateStandardLevelContainer"&gt;&lt;div class="StateStandardLevel" id="StateStandardLevel_1001549128"&gt;&lt;div&gt;The National Economy&lt;/div&gt;&lt;/div&gt;&lt;/div&gt;&lt;div class="StateStandardContainer"&gt;&lt;div class="StateStandard" id="StateStandard_1004381834"&gt;&lt;div&gt;&lt;span class="FlagCss"&gt;D2.Eco.13.3-5. Describe ways people can increase productivity by using improved capital goods and improving their human capital.&lt;/span&gt;&lt;/div&gt;&lt;/div&gt;&lt;/div&gt;&lt;div class="ContentSubAreaContainer"&gt;&lt;div class="ContentSubArea"&gt;Dimension 2 - Geography&lt;/div&gt;&lt;/div&gt;&lt;div class="StateStandardLevelContainer"&gt;&lt;div class="StateStandardLevel" id="StateStandardLevel_1001549162"&gt;&lt;div&gt;Global Interconnections: Changing Spatial Patterns&lt;/div&gt;&lt;/div&gt;&lt;/div&gt;&lt;div class="StateStandardContainer"&gt;&lt;div class="StateStandard" id="StateStandard_1004381944"&gt;&lt;div&gt;&lt;span class="FlagCss"&gt;D2.Geo.11.3-5. Describe how the spatial patterns of economic activities in a place change over time because of interactions with nearby and distant places.&lt;/span&gt;&lt;/div&gt;&lt;/div&gt;&lt;/div&gt;&lt;div class="ContentSubAreaContainer"&gt;&lt;div class="ContentSubArea"&gt;Dimension 4 - Communicating Conclusions &amp;amp; Taking Informed Action&lt;/div&gt;&lt;/div&gt;&lt;div class="StateStandardLevelContainer"&gt;&lt;div class="StateStandardLevel" id="StateStandardLevel_1001549230"&gt;&lt;div&gt;Communicating and Critiquing Conclusions&lt;/div&gt;&lt;/div&gt;&lt;/div&gt;&lt;div class="StateStandardContainer"&gt;&lt;div class="StateStandard" id="StateStandard_1004382162"&gt;&lt;div&gt;&lt;span class="FlagCss"&gt;D4.5.3-5. Critique explanations.&lt;/span&gt;&lt;/div&gt;&lt;/div&gt;&lt;/div&gt;&lt;/div&gt;&lt;div class="CopyrightClause"&gt;National Council for the Social Studies (NCSS), The College, Career, and Civic Life (C3) Framework for Social Studies State Standards: Guidance for Enhancing the Rigor of K-12 Civics, Economics, Geography, and History (Silver Spring, MD: NCSS, 2013).&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lege, Career and Civic Life&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Businesses rely on a variety of resources in order to grow and increase profits.&lt;/span&gt;&lt;/p&gt;&lt;p&gt;&amp;nbsp;&lt;/p&gt;&lt;p&gt;&lt;span style="color:rgb(0,136,0);"&gt;As an informed citizen, one must be able to evaluate the claims of others in order to inform one's own opinion.&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How do resources effect business development?&lt;/span&gt;&lt;/p&gt;&lt;p&gt;&amp;nbsp;&lt;/p&gt;&lt;p&gt;&lt;span style="color:rgb(0,136,0);"&gt;What makes a good argument?&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2 - Economics&lt;/strong&gt;&lt;/p&gt;&lt;ul&gt;&lt;li&gt;resources&lt;/li&gt;&lt;li&gt;human capital&lt;/li&gt;&lt;li&gt;physical capital&lt;/li&gt;&lt;li&gt;natural resources&lt;/li&gt;&lt;li&gt;goods&lt;/li&gt;&lt;li&gt;services&lt;/li&gt;&lt;li&gt;human capital&lt;/li&gt;&lt;li&gt;productivity&lt;/li&gt;&lt;li&gt;future incomes&lt;/li&gt;&lt;li&gt;productivity&lt;/li&gt;&lt;li&gt;capital goods&lt;/li&gt;&lt;/ul&gt;&lt;p&gt;&lt;strong&gt;B. D2 - Geography&lt;/strong&gt;&lt;/p&gt;&lt;ul&gt;&lt;li&gt;spatial patterns of economic activities&lt;/li&gt;&lt;li&gt;nearby and distant places&lt;/li&gt;&lt;/ul&gt;&lt;p&gt;&lt;strong&gt;C. D4 - Communicating Conclusions &amp;amp; Taking Informed Action&lt;/strong&gt;&lt;/p&gt;&lt;ul&gt;&lt;li&gt;explanations&lt;/li&gt;&lt;/ul&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2 - Economics&lt;/strong&gt;&lt;/p&gt;&lt;p&gt;&lt;strong&gt;A1. Identify&lt;/strong&gt; examples of the variety of resources that are used to produce goods and services.&lt;/p&gt;&lt;p&gt;&lt;strong&gt;A2. Explain &lt;/strong&gt;the relationship between investment in human capital, productivity, and future incomes.&lt;/p&gt;&lt;p&gt;&lt;strong&gt;A3. Describe &lt;/strong&gt;ways people can increase productivity by using improved capital goods and improving their human capital.&lt;/p&gt;&lt;p&gt;&amp;nbsp;&lt;/p&gt;&lt;p&gt;&lt;strong&gt;B. D2 - Geography&lt;/strong&gt;&lt;/p&gt;&lt;p&gt;&lt;strong&gt;B1. Describe&lt;/strong&gt; how the spatial patterns of economic activities in a place change over time because of interactions with nearby and distant places.&lt;/p&gt;&lt;p&gt;&amp;nbsp;&lt;/p&gt;&lt;p&gt;&lt;strong&gt;C. D4 - Communicating Conclusions &amp;amp; Taking Informed Action&lt;/strong&gt;&lt;/p&gt;&lt;p&gt;&lt;strong&gt;C1. Critique&lt;/strong&gt; explanation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For Grade 4 Social Studies learning and lesson resources, the&lt;strong&gt; New York State K-12 Social Studies Framework of Engage NY&lt;/strong&gt; provides a wealth of curriculum tools and profiles to support your work:&lt;/p&gt;&lt;p&gt;&lt;a href="https://www.engageny.org/resource/new-york-state-k-12-social-studies-framework"&gt;https://www.engageny.org/resou...&lt;/a&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410&amp;amp;" onclick="return false;"&gt;&lt;span class="AtlasButtonShim"&gt;&lt;/span&gt;X&lt;/a&gt;&lt;/span&gt;&lt;/td&gt;&lt;td&gt;&lt;span&gt;&lt;div class="UnitName"&gt;People and Places&lt;/div&gt;&lt;/span&gt;&lt;div class="UnitDuration"&gt;(Week 32, 7 Weeks)&lt;/div&gt;&lt;/td&gt;&lt;/tr&gt;&lt;/tbody&gt;&lt;/table&gt;&lt;/td&gt;&lt;td class="displayTableCell" valign="top"&gt;&lt;div&gt;&lt;div class="curriculum"&gt;&lt;div class="View Atlas_View_Standards" id="Atlas_View_Standards"&gt;&lt;div class="StandardsDisplay"&gt;&lt;div class="ContentAreaContainer"&gt;&lt;div class="ContentArea"&gt;C3: C3 Framework for Social Studies&lt;/div&gt;&lt;/div&gt;&lt;div class="BenchmarkLevelContainer"&gt;&lt;div class="BenchmarkLevel"&gt;C3: By the End of Grade 5&lt;/div&gt;&lt;/div&gt;&lt;div class="ContentSubAreaContainer"&gt;&lt;div class="ContentSubArea"&gt;Dimension 1 - Developing Questions &amp;amp; Planning Inquiries&lt;/div&gt;&lt;/div&gt;&lt;div class="StateStandardLevelContainer"&gt;&lt;div class="StateStandardLevel" id="StateStandardLevel_1001549086"&gt;&lt;div&gt;Determining Helpful Sources&lt;/div&gt;&lt;/div&gt;&lt;/div&gt;&lt;div class="StateStandardContainer"&gt;&lt;div class="StateStandard" id="StateStandard_1004381656"&gt;&lt;div&gt;&lt;span class="FlagCss"&gt;D1.5.3-5. Determine the kinds of sources that will be helpful in answering compelling and supporting questions, taking into consideration the different opinions people have about how to answer the questions.&lt;/span&gt;&lt;/div&gt;&lt;/div&gt;&lt;/div&gt;&lt;div class="ContentSubAreaContainer"&gt;&lt;div class="ContentSubArea"&gt;Dimension 2 - Geography&lt;/div&gt;&lt;/div&gt;&lt;div class="StateStandardLevelContainer"&gt;&lt;div class="StateStandardLevel" id="StateStandardLevel_1001549156"&gt;&lt;div&gt;Geographic Representations: Spatial Views of the World&lt;/div&gt;&lt;/div&gt;&lt;/div&gt;&lt;div class="StateStandardContainer"&gt;&lt;div class="StateStandard" id="StateStandard_1004381926"&gt;&lt;div&gt;&lt;span class="FlagCss"&gt;D2.Geo.2.3-5. Use maps, satellite images, photographs, and other representations to explain relationships between the locations of places and regions and their environmental characteristics.&lt;/span&gt;&lt;/div&gt;&lt;/div&gt;&lt;/div&gt;&lt;div class="StateStandardLevelContainer"&gt;&lt;div class="StateStandardLevel" id="StateStandardLevel_1001549158"&gt;&lt;div&gt;Human-Environment Interaction: Place, Regions, and Culture&lt;/div&gt;&lt;/div&gt;&lt;/div&gt;&lt;div class="StateStandardContainer"&gt;&lt;div class="StateStandard" id="StateStandard_1004381930"&gt;&lt;div&gt;&lt;span class="FlagCss"&gt;D2.Geo.4.3-5. Explain how culture influences the way people modify and adapt to their environments.&lt;/span&gt;&lt;/div&gt;&lt;/div&gt;&lt;/div&gt;&lt;div class="StateStandardLevelContainer"&gt;&lt;div class="StateStandardLevel" id="StateStandardLevel_1001549162"&gt;&lt;div&gt;Global Interconnections: Changing Spatial Patterns&lt;/div&gt;&lt;/div&gt;&lt;/div&gt;&lt;div class="StateStandardContainer"&gt;&lt;div class="StateStandard" id="StateStandard_1004381942"&gt;&lt;div&gt;&lt;span class="FlagCss"&gt;D2.Geo.10.3-5. Explain why environmental characteristics vary among different world regions.&lt;/span&gt;&lt;/div&gt;&lt;/div&gt;&lt;/div&gt;&lt;div class="ContentSubAreaContainer"&gt;&lt;div class="ContentSubArea"&gt;Dimension 2 - History&lt;/div&gt;&lt;/div&gt;&lt;div class="StateStandardLevelContainer"&gt;&lt;div class="StateStandardLevel" id="StateStandardLevel_1001549192"&gt;&lt;div&gt;Historical Sources and Evidence&lt;/div&gt;&lt;/div&gt;&lt;/div&gt;&lt;div class="StateStandardContainer"&gt;&lt;div class="StateStandard" id="StateStandard_1004382036"&gt;&lt;div&gt;&lt;span class="FlagCss"&gt;D2.His.12.3-5. Generate questions about multiple historical sources and their relationships to particular historical events and developments.&lt;/span&gt;&lt;/div&gt;&lt;/div&gt;&lt;/div&gt;&lt;div class="StateStandardLevelContainer"&gt;&lt;div class="StateStandardLevel" id="StateStandardLevel_1001549194"&gt;&lt;div&gt;Causation and Argumentation&lt;/div&gt;&lt;/div&gt;&lt;/div&gt;&lt;div class="StateStandardContainer"&gt;&lt;div class="StateStandard" id="StateStandard_1004382044"&gt;&lt;div&gt;&lt;span class="FlagCss"&gt;D2.His.17.3-5. Summarize the central claim in a secondary work of history.&lt;/span&gt;&lt;/div&gt;&lt;/div&gt;&lt;/div&gt;&lt;/div&gt;&lt;div class="CopyrightClause"&gt;National Council for the Social Studies (NCSS), The College, Career, and Civic Life (C3) Framework for Social Studies State Standards: Guidance for Enhancing the Rigor of K-12 Civics, Economics, Geography, and History (Silver Spring, MD: NCSS, 2013).&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lege, Career and Civic Life&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Geographical location has a direct impact on the cultural and economic characteristics of a community.&lt;/span&gt;&lt;/p&gt;&lt;p&gt;&amp;nbsp;&lt;/p&gt;&lt;p&gt;&lt;span style="color:rgb(0,136,0);"&gt;Maps and historical artifacts tell the stories of people in a given place at a particular point in time.&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0,128,128);"&gt;How does where people live effect how people live?&lt;/span&gt;&lt;/p&gt;&lt;p&gt;&amp;nbsp;&lt;/p&gt;&lt;p&gt;&lt;span style="color:rgb(0,136,0);"&gt;What stories do maps and historical artifacts tell?&lt;/span&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1 - Developing Questions &amp;amp; Planning Inquiries&lt;/strong&gt;&lt;/p&gt;&lt;ul&gt;&lt;li&gt;sources&lt;/li&gt;&lt;li&gt;compelling questions&lt;/li&gt;&lt;li&gt;supporting questions&lt;/li&gt;&lt;li&gt;opinions&lt;/li&gt;&lt;li&gt;answer the questions&lt;/li&gt;&lt;/ul&gt;&lt;p&gt;&lt;strong&gt;B. D 2 - Geography&lt;/strong&gt;&lt;/p&gt;&lt;ul&gt;&lt;li&gt;maps&lt;/li&gt;&lt;li&gt;satellite image&lt;/li&gt;&lt;li&gt;photographs&lt;/li&gt;&lt;li&gt;other representations&lt;/li&gt;&lt;li&gt;locations of places and regions&lt;/li&gt;&lt;li&gt;environmental characteristics&lt;/li&gt;&lt;li&gt;culture&lt;/li&gt;&lt;li&gt;environments&lt;/li&gt;&lt;li&gt;environmental characteristics&lt;/li&gt;&lt;li&gt;world regions&lt;/li&gt;&lt;/ul&gt;&lt;p&gt;&lt;strong&gt;C. D2 - History&lt;/strong&gt;&lt;/p&gt;&lt;ul&gt;&lt;li&gt;questions&lt;/li&gt;&lt;li&gt;historical sources&lt;/li&gt;&lt;li&gt;historical events&lt;/li&gt;&lt;li&gt;historical developments&lt;/li&gt;&lt;li&gt;central claim&lt;/li&gt;&lt;li&gt;secondary work of history&lt;/li&gt;&lt;/ul&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 D1 - Developing Questions &amp;amp; Planning Inquiries&lt;/strong&gt;&lt;/p&gt;&lt;p&gt;&lt;strong&gt;A1. Determine&lt;/strong&gt; the kinds of sources that will be helpful in answering compelling and supporting questions&lt;/p&gt;&lt;p&gt;&lt;strong&gt;A2. Consider&lt;/strong&gt; the different opinions people have about how to answer the questions.&lt;/p&gt;&lt;p&gt;&amp;nbsp;&lt;/p&gt;&lt;p&gt;&lt;strong&gt;B. D 2 - Geography&lt;/strong&gt;&lt;/p&gt;&lt;p&gt;&lt;strong&gt;B1. Explain&lt;/strong&gt; relationships between the locations of places and regions and their environmental characteristics using maps, satellite images, photographs, and other representations&lt;/p&gt;&lt;p&gt;&lt;strong&gt;B2. Explain&lt;/strong&gt; how culture influences the way people modify and adapt to their environments.&lt;/p&gt;&lt;p&gt;&lt;strong&gt;B3. Explain&lt;/strong&gt; why environmental characteristics vary among different world regions.&lt;/p&gt;&lt;p&gt;&amp;nbsp;&lt;/p&gt;&lt;p&gt;&lt;strong&gt;C. D2 - History&lt;/strong&gt;&lt;/p&gt;&lt;p&gt;&lt;strong&gt;C1. Generate&lt;/strong&gt; questions about multiple historical sources&lt;/p&gt;&lt;p&gt;&lt;strong&gt;C2. Generate &lt;/strong&gt;questions about their relationships to particular historical events and developments.&lt;/p&gt;&lt;p&gt;&lt;strong&gt;C3. Summarize &lt;/strong&gt;the central claim in a secondary work of history.&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For Grade 4 Social Studies learning and lesson resources, the&lt;strong&gt; New York State K-12 Social Studies Framework of Engage NY&lt;/strong&gt; provides a wealth of curriculum tools and profiles to support your work:&lt;/p&gt;&lt;p&gt;&lt;a href="https://www.engageny.org/resource/new-york-state-k-12-social-studies-framework"&gt;https://www.engageny.org/resou...&lt;/a&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body&gt;&lt;/table&gt;&lt;/div&gt;&lt;/div&gt;&lt;div class="displayTableFooter"&gt;&lt;div&gt;&lt;/div&gt;&lt;/div&gt;&lt;/div&gt;&lt;div class="browseMapFooter"&gt;&lt;/div&gt;&lt;/div&gt;&lt;footer class="app-footer"&gt;&lt;div class="View" id="copyright"&gt;&lt;img alt="Atlas" class="logo" height="12" src="https://thelincolnschool.rubiconatlas.org/common_images/Atlas_logo.svg" width="12" /&gt;&lt;span&gt;&amp;copy; 2021 &lt;/span&gt;&lt;a class="BackLinkFlagged" href="https://www.fariaedu.com/" id="RubiconLink" target="_blank"&gt;Faria Education Group Ltd.&lt;/a&gt;&lt;span&gt; All rights reserved&lt;/span&gt;. &lt;a class="BackLinkFlagged" href="https://www.onatlas.com/terms/privacy-policy" target="_blank"&gt;Privacy Policy&lt;/a&gt;&lt;/div&gt;&lt;/footer&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